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none"/>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21572983">
            <w:r>
              <w:rPr>
                <w:rStyle w:val="IndexLink"/>
                <w:lang w:val="en-US" w:eastAsia="en-US"/>
              </w:rPr>
              <w:t>Александр Берзин. Ошибочные зарубежные мифы о Шамбале</w:t>
            </w:r>
          </w:hyperlink>
        </w:p>
        <w:p>
          <w:pPr>
            <w:pStyle w:val="Contents2"/>
            <w:tabs>
              <w:tab w:val="clear" w:pos="708"/>
              <w:tab w:val="right" w:pos="9345" w:leader="none"/>
            </w:tabs>
            <w:rPr>
              <w:lang w:val="en-US" w:eastAsia="en-US"/>
            </w:rPr>
          </w:pPr>
          <w:hyperlink w:anchor="__RefHeading___Toc121572984">
            <w:r>
              <w:rPr>
                <w:rStyle w:val="IndexLink"/>
                <w:rFonts w:eastAsia="Arial Unicode MS"/>
                <w:lang w:val="en-US" w:eastAsia="en-US"/>
              </w:rPr>
              <w:t>Вступление Introduction</w:t>
            </w:r>
          </w:hyperlink>
        </w:p>
        <w:p>
          <w:pPr>
            <w:pStyle w:val="Contents2"/>
            <w:tabs>
              <w:tab w:val="clear" w:pos="708"/>
              <w:tab w:val="right" w:pos="9345" w:leader="none"/>
            </w:tabs>
            <w:rPr>
              <w:lang w:val="en-US" w:eastAsia="en-US"/>
            </w:rPr>
          </w:pPr>
          <w:hyperlink w:anchor="__RefHeading___Toc121572985">
            <w:r>
              <w:rPr>
                <w:rStyle w:val="IndexLink"/>
                <w:rFonts w:eastAsia="Arial Unicode MS"/>
                <w:lang w:val="en-US" w:eastAsia="en-US"/>
              </w:rPr>
              <w:t>Теософия Theosophy</w:t>
            </w:r>
          </w:hyperlink>
        </w:p>
        <w:p>
          <w:pPr>
            <w:pStyle w:val="Contents2"/>
            <w:tabs>
              <w:tab w:val="clear" w:pos="708"/>
              <w:tab w:val="right" w:pos="9345" w:leader="none"/>
            </w:tabs>
            <w:rPr>
              <w:lang w:val="en-US" w:eastAsia="en-US"/>
            </w:rPr>
          </w:pPr>
          <w:hyperlink w:anchor="__RefHeading___Toc121572986">
            <w:r>
              <w:rPr>
                <w:rStyle w:val="IndexLink"/>
                <w:rFonts w:eastAsia="Arial Unicode MS"/>
                <w:lang w:val="en-US" w:eastAsia="en-US"/>
              </w:rPr>
              <w:t>Утверждение Дорджиева о России, как о Шамбале Dorjiev's Assertion of Russia as Shambhala</w:t>
            </w:r>
          </w:hyperlink>
        </w:p>
        <w:p>
          <w:pPr>
            <w:pStyle w:val="Contents2"/>
            <w:tabs>
              <w:tab w:val="clear" w:pos="708"/>
              <w:tab w:val="right" w:pos="9345" w:leader="none"/>
            </w:tabs>
            <w:rPr>
              <w:lang w:val="en-US" w:eastAsia="en-US"/>
            </w:rPr>
          </w:pPr>
          <w:hyperlink w:anchor="__RefHeading___Toc121572987">
            <w:r>
              <w:rPr>
                <w:rStyle w:val="IndexLink"/>
                <w:rFonts w:eastAsia="Arial Unicode MS"/>
                <w:lang w:val="en-US" w:eastAsia="en-US"/>
              </w:rPr>
              <w:t>Монголия</w:t>
            </w:r>
            <w:r>
              <w:rPr>
                <w:rStyle w:val="IndexLink"/>
                <w:rFonts w:eastAsia="Arial Unicode MS"/>
                <w:lang w:val="en-US" w:eastAsia="en-US"/>
              </w:rPr>
              <w:t xml:space="preserve">, </w:t>
            </w:r>
            <w:r>
              <w:rPr>
                <w:rStyle w:val="IndexLink"/>
                <w:rFonts w:eastAsia="Arial Unicode MS"/>
                <w:lang w:val="en-US" w:eastAsia="en-US"/>
              </w:rPr>
              <w:t>Япония</w:t>
            </w:r>
            <w:r>
              <w:rPr>
                <w:rStyle w:val="IndexLink"/>
                <w:rFonts w:eastAsia="Arial Unicode MS"/>
                <w:lang w:val="en-US" w:eastAsia="en-US"/>
              </w:rPr>
              <w:t xml:space="preserve"> </w:t>
            </w:r>
            <w:r>
              <w:rPr>
                <w:rStyle w:val="IndexLink"/>
                <w:rFonts w:eastAsia="Arial Unicode MS"/>
                <w:lang w:val="en-US" w:eastAsia="en-US"/>
              </w:rPr>
              <w:t>и</w:t>
            </w:r>
            <w:r>
              <w:rPr>
                <w:rStyle w:val="IndexLink"/>
                <w:rFonts w:eastAsia="Arial Unicode MS"/>
                <w:lang w:val="en-US" w:eastAsia="en-US"/>
              </w:rPr>
              <w:t xml:space="preserve"> </w:t>
            </w:r>
            <w:r>
              <w:rPr>
                <w:rStyle w:val="IndexLink"/>
                <w:rFonts w:eastAsia="Arial Unicode MS"/>
                <w:lang w:val="en-US" w:eastAsia="en-US"/>
              </w:rPr>
              <w:t>Шамбала</w:t>
            </w:r>
            <w:r>
              <w:rPr>
                <w:rStyle w:val="IndexLink"/>
                <w:rFonts w:eastAsia="Arial Unicode MS"/>
                <w:lang w:val="en-US" w:eastAsia="en-US"/>
              </w:rPr>
              <w:t xml:space="preserve"> Mongolia, Japan, and Shambhala</w:t>
            </w:r>
          </w:hyperlink>
        </w:p>
        <w:p>
          <w:pPr>
            <w:pStyle w:val="Contents2"/>
            <w:tabs>
              <w:tab w:val="clear" w:pos="708"/>
              <w:tab w:val="right" w:pos="9345" w:leader="none"/>
            </w:tabs>
            <w:rPr>
              <w:lang w:val="en-US" w:eastAsia="en-US"/>
            </w:rPr>
          </w:pPr>
          <w:hyperlink w:anchor="__RefHeading___Toc121572988">
            <w:r>
              <w:rPr>
                <w:rStyle w:val="IndexLink"/>
                <w:rFonts w:eastAsia="Arial Unicode MS"/>
                <w:lang w:val="en-US" w:eastAsia="en-US"/>
              </w:rPr>
              <w:t>Оссендовски</w:t>
            </w:r>
            <w:r>
              <w:rPr>
                <w:rStyle w:val="IndexLink"/>
                <w:rFonts w:eastAsia="Arial Unicode MS"/>
                <w:lang w:val="en-US" w:eastAsia="en-US"/>
              </w:rPr>
              <w:t xml:space="preserve"> </w:t>
            </w:r>
            <w:r>
              <w:rPr>
                <w:rStyle w:val="IndexLink"/>
                <w:rFonts w:eastAsia="Arial Unicode MS"/>
                <w:lang w:val="en-US" w:eastAsia="en-US"/>
              </w:rPr>
              <w:t>и</w:t>
            </w:r>
            <w:r>
              <w:rPr>
                <w:rStyle w:val="IndexLink"/>
                <w:rFonts w:eastAsia="Arial Unicode MS"/>
                <w:lang w:val="en-US" w:eastAsia="en-US"/>
              </w:rPr>
              <w:t xml:space="preserve"> </w:t>
            </w:r>
            <w:r>
              <w:rPr>
                <w:rStyle w:val="IndexLink"/>
                <w:rFonts w:eastAsia="Arial Unicode MS"/>
                <w:lang w:val="en-US" w:eastAsia="en-US"/>
              </w:rPr>
              <w:t>Агарти</w:t>
            </w:r>
            <w:r>
              <w:rPr>
                <w:rStyle w:val="IndexLink"/>
                <w:rFonts w:eastAsia="Arial Unicode MS"/>
                <w:lang w:val="en-US" w:eastAsia="en-US"/>
              </w:rPr>
              <w:t xml:space="preserve"> Ossendowski and Agharti</w:t>
            </w:r>
          </w:hyperlink>
        </w:p>
        <w:p>
          <w:pPr>
            <w:pStyle w:val="Contents2"/>
            <w:tabs>
              <w:tab w:val="clear" w:pos="708"/>
              <w:tab w:val="right" w:pos="9345" w:leader="none"/>
            </w:tabs>
            <w:rPr>
              <w:lang w:val="en-US" w:eastAsia="en-US"/>
            </w:rPr>
          </w:pPr>
          <w:hyperlink w:anchor="__RefHeading___Toc121572989">
            <w:r>
              <w:rPr>
                <w:rStyle w:val="IndexLink"/>
                <w:rFonts w:eastAsia="Arial Unicode MS"/>
                <w:lang w:val="en-US" w:eastAsia="en-US"/>
              </w:rPr>
              <w:t>Рерих, Шамбала и Агни Йога Roerich, Shambhala, and Agni Yoga</w:t>
            </w:r>
          </w:hyperlink>
        </w:p>
        <w:p>
          <w:pPr>
            <w:pStyle w:val="Contents2"/>
            <w:tabs>
              <w:tab w:val="clear" w:pos="708"/>
              <w:tab w:val="right" w:pos="9345" w:leader="none"/>
            </w:tabs>
            <w:rPr>
              <w:lang w:val="en-US" w:eastAsia="en-US"/>
            </w:rPr>
          </w:pPr>
          <w:hyperlink w:anchor="__RefHeading___Toc121572990">
            <w:r>
              <w:rPr>
                <w:rStyle w:val="IndexLink"/>
                <w:rFonts w:eastAsia="Arial Unicode MS"/>
                <w:lang w:val="en-US" w:eastAsia="en-US"/>
              </w:rPr>
              <w:t>Штейнер</w:t>
            </w:r>
            <w:r>
              <w:rPr>
                <w:rStyle w:val="IndexLink"/>
                <w:rFonts w:eastAsia="Arial Unicode MS"/>
                <w:lang w:val="en-US" w:eastAsia="en-US"/>
              </w:rPr>
              <w:t xml:space="preserve">, </w:t>
            </w:r>
            <w:r>
              <w:rPr>
                <w:rStyle w:val="IndexLink"/>
                <w:rFonts w:eastAsia="Arial Unicode MS"/>
                <w:lang w:val="en-US" w:eastAsia="en-US"/>
              </w:rPr>
              <w:t>Антропософия</w:t>
            </w:r>
            <w:r>
              <w:rPr>
                <w:rStyle w:val="IndexLink"/>
                <w:rFonts w:eastAsia="Arial Unicode MS"/>
                <w:lang w:val="en-US" w:eastAsia="en-US"/>
              </w:rPr>
              <w:t xml:space="preserve"> </w:t>
            </w:r>
            <w:r>
              <w:rPr>
                <w:rStyle w:val="IndexLink"/>
                <w:rFonts w:eastAsia="Arial Unicode MS"/>
                <w:lang w:val="en-US" w:eastAsia="en-US"/>
              </w:rPr>
              <w:t>и</w:t>
            </w:r>
            <w:r>
              <w:rPr>
                <w:rStyle w:val="IndexLink"/>
                <w:rFonts w:eastAsia="Arial Unicode MS"/>
                <w:lang w:val="en-US" w:eastAsia="en-US"/>
              </w:rPr>
              <w:t xml:space="preserve"> </w:t>
            </w:r>
            <w:r>
              <w:rPr>
                <w:rStyle w:val="IndexLink"/>
                <w:rFonts w:eastAsia="Arial Unicode MS"/>
                <w:lang w:val="en-US" w:eastAsia="en-US"/>
              </w:rPr>
              <w:t>Шамбала</w:t>
            </w:r>
            <w:r>
              <w:rPr>
                <w:rStyle w:val="IndexLink"/>
                <w:rFonts w:eastAsia="Arial Unicode MS"/>
                <w:lang w:val="en-US" w:eastAsia="en-US"/>
              </w:rPr>
              <w:t xml:space="preserve"> Steiner, Anthroposophy, and Shambhala</w:t>
            </w:r>
          </w:hyperlink>
        </w:p>
        <w:p>
          <w:pPr>
            <w:pStyle w:val="Contents2"/>
            <w:tabs>
              <w:tab w:val="clear" w:pos="708"/>
              <w:tab w:val="right" w:pos="9345" w:leader="none"/>
            </w:tabs>
            <w:rPr>
              <w:lang w:val="en-US" w:eastAsia="en-US"/>
            </w:rPr>
          </w:pPr>
          <w:hyperlink w:anchor="__RefHeading___Toc121572991">
            <w:r>
              <w:rPr>
                <w:rStyle w:val="IndexLink"/>
                <w:rFonts w:eastAsia="Arial Unicode MS"/>
                <w:lang w:val="en-US" w:eastAsia="en-US"/>
              </w:rPr>
              <w:t>Алиса</w:t>
            </w:r>
            <w:r>
              <w:rPr>
                <w:rStyle w:val="IndexLink"/>
                <w:rFonts w:eastAsia="Arial Unicode MS"/>
                <w:lang w:val="en-US" w:eastAsia="en-US"/>
              </w:rPr>
              <w:t xml:space="preserve"> </w:t>
            </w:r>
            <w:r>
              <w:rPr>
                <w:rStyle w:val="IndexLink"/>
                <w:rFonts w:eastAsia="Arial Unicode MS"/>
                <w:lang w:val="en-US" w:eastAsia="en-US"/>
              </w:rPr>
              <w:t>Бэйли</w:t>
            </w:r>
            <w:r>
              <w:rPr>
                <w:rStyle w:val="IndexLink"/>
                <w:rFonts w:eastAsia="Arial Unicode MS"/>
                <w:lang w:val="en-US" w:eastAsia="en-US"/>
              </w:rPr>
              <w:t xml:space="preserve"> </w:t>
            </w:r>
            <w:r>
              <w:rPr>
                <w:rStyle w:val="IndexLink"/>
                <w:rFonts w:eastAsia="Arial Unicode MS"/>
                <w:lang w:val="en-US" w:eastAsia="en-US"/>
              </w:rPr>
              <w:t>и</w:t>
            </w:r>
            <w:r>
              <w:rPr>
                <w:rStyle w:val="IndexLink"/>
                <w:rFonts w:eastAsia="Arial Unicode MS"/>
                <w:lang w:val="en-US" w:eastAsia="en-US"/>
              </w:rPr>
              <w:t xml:space="preserve"> “</w:t>
            </w:r>
            <w:r>
              <w:rPr>
                <w:rStyle w:val="IndexLink"/>
                <w:rFonts w:eastAsia="Arial Unicode MS"/>
                <w:lang w:val="en-US" w:eastAsia="en-US"/>
              </w:rPr>
              <w:t>Сила</w:t>
            </w:r>
            <w:r>
              <w:rPr>
                <w:rStyle w:val="IndexLink"/>
                <w:rFonts w:eastAsia="Arial Unicode MS"/>
                <w:lang w:val="en-US" w:eastAsia="en-US"/>
              </w:rPr>
              <w:t xml:space="preserve"> </w:t>
            </w:r>
            <w:r>
              <w:rPr>
                <w:rStyle w:val="IndexLink"/>
                <w:rFonts w:eastAsia="Arial Unicode MS"/>
                <w:lang w:val="en-US" w:eastAsia="en-US"/>
              </w:rPr>
              <w:t>Шамбалы</w:t>
            </w:r>
            <w:r>
              <w:rPr>
                <w:rStyle w:val="IndexLink"/>
                <w:rFonts w:eastAsia="Arial Unicode MS"/>
                <w:lang w:val="en-US" w:eastAsia="en-US"/>
              </w:rPr>
              <w:t>” Alice Bailey and the “Shambhala Force”</w:t>
            </w:r>
          </w:hyperlink>
        </w:p>
        <w:p>
          <w:pPr>
            <w:pStyle w:val="Contents2"/>
            <w:tabs>
              <w:tab w:val="clear" w:pos="708"/>
              <w:tab w:val="right" w:pos="9345" w:leader="none"/>
            </w:tabs>
            <w:rPr>
              <w:lang w:val="en-US" w:eastAsia="en-US"/>
            </w:rPr>
          </w:pPr>
          <w:hyperlink w:anchor="__RefHeading___Toc121572992">
            <w:r>
              <w:rPr>
                <w:rStyle w:val="IndexLink"/>
                <w:rFonts w:eastAsia="Arial Unicode MS"/>
                <w:lang w:val="en-US" w:eastAsia="en-US"/>
              </w:rPr>
              <w:t>Дореаль</w:t>
            </w:r>
            <w:r>
              <w:rPr>
                <w:rStyle w:val="IndexLink"/>
                <w:rFonts w:eastAsia="Arial Unicode MS"/>
                <w:lang w:val="en-US" w:eastAsia="en-US"/>
              </w:rPr>
              <w:t xml:space="preserve"> </w:t>
            </w:r>
            <w:r>
              <w:rPr>
                <w:rStyle w:val="IndexLink"/>
                <w:rFonts w:eastAsia="Arial Unicode MS"/>
                <w:lang w:val="en-US" w:eastAsia="en-US"/>
              </w:rPr>
              <w:t>и</w:t>
            </w:r>
            <w:r>
              <w:rPr>
                <w:rStyle w:val="IndexLink"/>
                <w:rFonts w:eastAsia="Arial Unicode MS"/>
                <w:lang w:val="en-US" w:eastAsia="en-US"/>
              </w:rPr>
              <w:t xml:space="preserve"> </w:t>
            </w:r>
            <w:r>
              <w:rPr>
                <w:rStyle w:val="IndexLink"/>
                <w:rFonts w:eastAsia="Arial Unicode MS"/>
                <w:lang w:val="en-US" w:eastAsia="en-US"/>
              </w:rPr>
              <w:t>Братство</w:t>
            </w:r>
            <w:r>
              <w:rPr>
                <w:rStyle w:val="IndexLink"/>
                <w:rFonts w:eastAsia="Arial Unicode MS"/>
                <w:lang w:val="en-US" w:eastAsia="en-US"/>
              </w:rPr>
              <w:t xml:space="preserve"> </w:t>
            </w:r>
            <w:r>
              <w:rPr>
                <w:rStyle w:val="IndexLink"/>
                <w:rFonts w:eastAsia="Arial Unicode MS"/>
                <w:lang w:val="en-US" w:eastAsia="en-US"/>
              </w:rPr>
              <w:t>Белого</w:t>
            </w:r>
            <w:r>
              <w:rPr>
                <w:rStyle w:val="IndexLink"/>
                <w:rFonts w:eastAsia="Arial Unicode MS"/>
                <w:lang w:val="en-US" w:eastAsia="en-US"/>
              </w:rPr>
              <w:t xml:space="preserve"> </w:t>
            </w:r>
            <w:r>
              <w:rPr>
                <w:rStyle w:val="IndexLink"/>
                <w:rFonts w:eastAsia="Arial Unicode MS"/>
                <w:lang w:val="en-US" w:eastAsia="en-US"/>
              </w:rPr>
              <w:t>Храма</w:t>
            </w:r>
            <w:r>
              <w:rPr>
                <w:rStyle w:val="IndexLink"/>
                <w:rFonts w:eastAsia="Arial Unicode MS"/>
                <w:lang w:val="en-US" w:eastAsia="en-US"/>
              </w:rPr>
              <w:t xml:space="preserve"> Doreal and the Brotherhood of the White Temple</w:t>
            </w:r>
          </w:hyperlink>
        </w:p>
        <w:p>
          <w:pPr>
            <w:pStyle w:val="Contents2"/>
            <w:tabs>
              <w:tab w:val="clear" w:pos="708"/>
              <w:tab w:val="right" w:pos="9345" w:leader="none"/>
            </w:tabs>
            <w:rPr>
              <w:lang w:val="en-US" w:eastAsia="en-US"/>
            </w:rPr>
          </w:pPr>
          <w:hyperlink w:anchor="__RefHeading___Toc121572993">
            <w:r>
              <w:rPr>
                <w:rStyle w:val="IndexLink"/>
                <w:rFonts w:eastAsia="Arial Unicode MS"/>
                <w:lang w:val="en-US" w:eastAsia="en-US"/>
              </w:rPr>
              <w:t>Хаусхофер, Общество Тул и нацистская Германия Haushofer, the Thule Society, and Nazi Germany</w:t>
            </w:r>
          </w:hyperlink>
        </w:p>
        <w:p>
          <w:pPr>
            <w:pStyle w:val="Contents2"/>
            <w:tabs>
              <w:tab w:val="clear" w:pos="708"/>
              <w:tab w:val="right" w:pos="9345" w:leader="none"/>
            </w:tabs>
            <w:rPr>
              <w:lang w:val="en-US" w:eastAsia="en-US"/>
            </w:rPr>
          </w:pPr>
          <w:hyperlink w:anchor="__RefHeading___Toc121572994">
            <w:r>
              <w:rPr>
                <w:rStyle w:val="IndexLink"/>
                <w:rFonts w:eastAsia="Arial Unicode MS"/>
                <w:lang w:val="en-US" w:eastAsia="en-US"/>
              </w:rPr>
              <w:t>Поиск</w:t>
            </w:r>
            <w:r>
              <w:rPr>
                <w:rStyle w:val="IndexLink"/>
                <w:rFonts w:eastAsia="Arial Unicode MS"/>
                <w:lang w:val="en-US" w:eastAsia="en-US"/>
              </w:rPr>
              <w:t xml:space="preserve"> </w:t>
            </w:r>
            <w:r>
              <w:rPr>
                <w:rStyle w:val="IndexLink"/>
                <w:rFonts w:eastAsia="Arial Unicode MS"/>
                <w:lang w:val="en-US" w:eastAsia="en-US"/>
              </w:rPr>
              <w:t>нацистами</w:t>
            </w:r>
            <w:r>
              <w:rPr>
                <w:rStyle w:val="IndexLink"/>
                <w:rFonts w:eastAsia="Arial Unicode MS"/>
                <w:lang w:val="en-US" w:eastAsia="en-US"/>
              </w:rPr>
              <w:t xml:space="preserve"> </w:t>
            </w:r>
            <w:r>
              <w:rPr>
                <w:rStyle w:val="IndexLink"/>
                <w:rFonts w:eastAsia="Arial Unicode MS"/>
                <w:lang w:val="en-US" w:eastAsia="en-US"/>
              </w:rPr>
              <w:t>Шамбалы</w:t>
            </w:r>
            <w:r>
              <w:rPr>
                <w:rStyle w:val="IndexLink"/>
                <w:rFonts w:eastAsia="Arial Unicode MS"/>
                <w:lang w:val="en-US" w:eastAsia="en-US"/>
              </w:rPr>
              <w:t xml:space="preserve"> </w:t>
            </w:r>
            <w:r>
              <w:rPr>
                <w:rStyle w:val="IndexLink"/>
                <w:rFonts w:eastAsia="Arial Unicode MS"/>
                <w:lang w:val="en-US" w:eastAsia="en-US"/>
              </w:rPr>
              <w:t>и</w:t>
            </w:r>
            <w:r>
              <w:rPr>
                <w:rStyle w:val="IndexLink"/>
                <w:rFonts w:eastAsia="Arial Unicode MS"/>
                <w:lang w:val="en-US" w:eastAsia="en-US"/>
              </w:rPr>
              <w:t xml:space="preserve"> </w:t>
            </w:r>
            <w:r>
              <w:rPr>
                <w:rStyle w:val="IndexLink"/>
                <w:rFonts w:eastAsia="Arial Unicode MS"/>
                <w:lang w:val="en-US" w:eastAsia="en-US"/>
              </w:rPr>
              <w:t>Агарти</w:t>
            </w:r>
            <w:r>
              <w:rPr>
                <w:rStyle w:val="IndexLink"/>
                <w:rFonts w:eastAsia="Arial Unicode MS"/>
                <w:lang w:val="en-US" w:eastAsia="en-US"/>
              </w:rPr>
              <w:t xml:space="preserve"> </w:t>
            </w:r>
            <w:r>
              <w:rPr>
                <w:rStyle w:val="IndexLink"/>
                <w:rFonts w:eastAsia="Arial Unicode MS"/>
                <w:lang w:val="en-US" w:eastAsia="en-US"/>
              </w:rPr>
              <w:t>согласно</w:t>
            </w:r>
            <w:r>
              <w:rPr>
                <w:rStyle w:val="IndexLink"/>
                <w:rFonts w:eastAsia="Arial Unicode MS"/>
                <w:lang w:val="en-US" w:eastAsia="en-US"/>
              </w:rPr>
              <w:t xml:space="preserve"> </w:t>
            </w:r>
            <w:r>
              <w:rPr>
                <w:rStyle w:val="IndexLink"/>
                <w:rFonts w:eastAsia="Arial Unicode MS"/>
                <w:lang w:val="en-US" w:eastAsia="en-US"/>
              </w:rPr>
              <w:t>Паульсу</w:t>
            </w:r>
            <w:r>
              <w:rPr>
                <w:rStyle w:val="IndexLink"/>
                <w:rFonts w:eastAsia="Arial Unicode MS"/>
                <w:lang w:val="en-US" w:eastAsia="en-US"/>
              </w:rPr>
              <w:t xml:space="preserve">, </w:t>
            </w:r>
            <w:r>
              <w:rPr>
                <w:rStyle w:val="IndexLink"/>
                <w:rFonts w:eastAsia="Arial Unicode MS"/>
                <w:lang w:val="en-US" w:eastAsia="en-US"/>
              </w:rPr>
              <w:t>Бергье</w:t>
            </w:r>
            <w:r>
              <w:rPr>
                <w:rStyle w:val="IndexLink"/>
                <w:rFonts w:eastAsia="Arial Unicode MS"/>
                <w:lang w:val="en-US" w:eastAsia="en-US"/>
              </w:rPr>
              <w:t xml:space="preserve"> </w:t>
            </w:r>
            <w:r>
              <w:rPr>
                <w:rStyle w:val="IndexLink"/>
                <w:rFonts w:eastAsia="Arial Unicode MS"/>
                <w:lang w:val="en-US" w:eastAsia="en-US"/>
              </w:rPr>
              <w:t>и</w:t>
            </w:r>
            <w:r>
              <w:rPr>
                <w:rStyle w:val="IndexLink"/>
                <w:rFonts w:eastAsia="Arial Unicode MS"/>
                <w:lang w:val="en-US" w:eastAsia="en-US"/>
              </w:rPr>
              <w:t xml:space="preserve"> </w:t>
            </w:r>
            <w:r>
              <w:rPr>
                <w:rStyle w:val="IndexLink"/>
                <w:rFonts w:eastAsia="Arial Unicode MS"/>
                <w:lang w:val="en-US" w:eastAsia="en-US"/>
              </w:rPr>
              <w:t>Фрёру</w:t>
            </w:r>
            <w:r>
              <w:rPr>
                <w:rStyle w:val="IndexLink"/>
                <w:rFonts w:eastAsia="Arial Unicode MS"/>
                <w:lang w:val="en-US" w:eastAsia="en-US"/>
              </w:rPr>
              <w:t xml:space="preserve"> The Nazi Search for Shambhala and Agharti According to Pauwels, Bergier, and Frere</w:t>
            </w:r>
          </w:hyperlink>
        </w:p>
        <w:p>
          <w:pPr>
            <w:pStyle w:val="Contents2"/>
            <w:tabs>
              <w:tab w:val="clear" w:pos="708"/>
              <w:tab w:val="right" w:pos="9345" w:leader="none"/>
            </w:tabs>
            <w:rPr>
              <w:lang w:val="en-US" w:eastAsia="en-US"/>
            </w:rPr>
          </w:pPr>
          <w:hyperlink w:anchor="__RefHeading___Toc121572995">
            <w:r>
              <w:rPr>
                <w:rStyle w:val="IndexLink"/>
                <w:rFonts w:eastAsia="Arial Unicode MS"/>
                <w:lang w:val="en-US" w:eastAsia="en-US"/>
              </w:rPr>
              <w:t>Нацистские поиски Шамбалы и Агарти согласно Рэйвенкрофту The Nazi Search for Shambhala and Agharti According to Ravenscroft</w:t>
            </w:r>
          </w:hyperlink>
        </w:p>
        <w:p>
          <w:pPr>
            <w:pStyle w:val="Contents2"/>
            <w:tabs>
              <w:tab w:val="clear" w:pos="708"/>
              <w:tab w:val="right" w:pos="9345" w:leader="none"/>
            </w:tabs>
            <w:rPr>
              <w:lang w:val="en-US" w:eastAsia="en-US"/>
            </w:rPr>
          </w:pPr>
          <w:hyperlink w:anchor="__RefHeading___Toc121572996">
            <w:r>
              <w:rPr>
                <w:rStyle w:val="IndexLink"/>
                <w:rFonts w:eastAsia="Arial Unicode MS"/>
                <w:lang w:val="en-US" w:eastAsia="en-US"/>
              </w:rPr>
              <w:t>Теория, объясняющая анти-шамбалистские настроения и поддерживающие-агарти влияния на германские оккультные движения A Theory to Explain the Anti-Shambhala Sentiment and Pro-Agharti Bias of the German Occult Movements</w:t>
            </w:r>
          </w:hyperlink>
        </w:p>
        <w:p>
          <w:pPr>
            <w:pStyle w:val="Contents2"/>
            <w:tabs>
              <w:tab w:val="clear" w:pos="708"/>
              <w:tab w:val="right" w:pos="9345" w:leader="none"/>
            </w:tabs>
            <w:rPr>
              <w:lang w:val="en-US" w:eastAsia="en-US"/>
            </w:rPr>
          </w:pPr>
          <w:hyperlink w:anchor="__RefHeading___Toc121572997">
            <w:r>
              <w:rPr>
                <w:rStyle w:val="IndexLink"/>
                <w:rFonts w:eastAsia="Arial Unicode MS"/>
                <w:lang w:val="en-US" w:eastAsia="en-US"/>
              </w:rPr>
              <w:t>Предоставление доказательств для теории Supporting Evidence for the Theory</w:t>
            </w:r>
          </w:hyperlink>
        </w:p>
        <w:p>
          <w:pPr>
            <w:pStyle w:val="Contents2"/>
            <w:tabs>
              <w:tab w:val="clear" w:pos="708"/>
              <w:tab w:val="right" w:pos="9345" w:leader="none"/>
            </w:tabs>
            <w:rPr>
              <w:lang w:val="en-US" w:eastAsia="en-US"/>
            </w:rPr>
          </w:pPr>
          <w:hyperlink w:anchor="__RefHeading___Toc121572998">
            <w:r>
              <w:rPr>
                <w:rStyle w:val="IndexLink"/>
                <w:rFonts w:eastAsia="Arial Unicode MS"/>
                <w:lang w:val="en-US" w:eastAsia="en-US"/>
              </w:rPr>
              <w:t>Доказательства, противоречащие утверждению об официальной нацистской поддержке германских оккультных убеждений о Шамбале Evidence Countering the Assertion of Official Nazi Support of the German Occult Beliefs about Shambhala</w:t>
            </w:r>
          </w:hyperlink>
        </w:p>
        <w:p>
          <w:pPr>
            <w:pStyle w:val="Contents2"/>
            <w:tabs>
              <w:tab w:val="clear" w:pos="708"/>
              <w:tab w:val="right" w:pos="9345" w:leader="none"/>
            </w:tabs>
            <w:rPr>
              <w:lang w:val="en-US" w:eastAsia="en-US"/>
            </w:rPr>
          </w:pPr>
          <w:hyperlink w:anchor="__RefHeading___Toc121572999">
            <w:r>
              <w:rPr>
                <w:rStyle w:val="IndexLink"/>
                <w:rFonts w:eastAsia="Arial Unicode MS"/>
                <w:lang w:val="en-US" w:eastAsia="en-US"/>
              </w:rPr>
              <w:t>Калмыцкая связь The Kalmyk Connection</w:t>
            </w:r>
          </w:hyperlink>
        </w:p>
        <w:p>
          <w:pPr>
            <w:pStyle w:val="Contents2"/>
            <w:tabs>
              <w:tab w:val="clear" w:pos="708"/>
              <w:tab w:val="right" w:pos="9345" w:leader="none"/>
            </w:tabs>
            <w:rPr>
              <w:lang w:val="en-US" w:eastAsia="en-US"/>
            </w:rPr>
          </w:pPr>
          <w:hyperlink w:anchor="__RefHeading___Toc121573000">
            <w:r>
              <w:rPr>
                <w:rStyle w:val="IndexLink"/>
                <w:rFonts w:eastAsia="Arial Unicode MS"/>
                <w:lang w:val="en-US" w:eastAsia="en-US"/>
              </w:rPr>
              <w:t>Послевоенная связь Шамбалы с летающими тарелками Postwar Assertions of Shambhala and Flying Saucers</w:t>
            </w:r>
          </w:hyperlink>
        </w:p>
        <w:p>
          <w:pPr>
            <w:pStyle w:val="Contents2"/>
            <w:tabs>
              <w:tab w:val="clear" w:pos="708"/>
              <w:tab w:val="right" w:pos="9345" w:leader="none"/>
            </w:tabs>
            <w:rPr>
              <w:lang w:val="en-US" w:eastAsia="en-US"/>
            </w:rPr>
          </w:pPr>
          <w:hyperlink w:anchor="__RefHeading___Toc121573001">
            <w:r>
              <w:rPr>
                <w:rStyle w:val="IndexLink"/>
                <w:rFonts w:eastAsia="Arial Unicode MS"/>
                <w:lang w:val="en-US" w:eastAsia="en-US"/>
              </w:rPr>
              <w:t>Заключительные слова Concluding Remarks</w:t>
            </w:r>
          </w:hyperlink>
          <w:r>
            <w:rPr>
              <w:rStyle w:val="IndexLink"/>
              <w:rFonts w:eastAsia="Arial Unicode MS"/>
              <w:lang w:val="en-US" w:eastAsia="en-US"/>
            </w:rPr>
            <w:fldChar w:fldCharType="end"/>
          </w:r>
        </w:p>
      </w:sdtContent>
    </w:sdt>
    <w:p>
      <w:pPr>
        <w:pStyle w:val="Normal"/>
        <w:rPr>
          <w:lang w:val="en-US" w:eastAsia="en-US"/>
        </w:rPr>
      </w:pPr>
      <w:r>
        <w:rPr>
          <w:lang w:val="en-US" w:eastAsia="en-US"/>
        </w:rPr>
      </w:r>
    </w:p>
    <w:p>
      <w:pPr>
        <w:pStyle w:val="Heading1"/>
        <w:spacing w:before="280" w:after="280"/>
        <w:rPr/>
      </w:pPr>
      <w:bookmarkStart w:id="0" w:name="__RefHeading___Toc121572983"/>
      <w:bookmarkEnd w:id="0"/>
      <w:r>
        <w:rPr/>
        <w:t>Александр Берзин. Ошибочные зарубежные мифы о Шамбале</w:t>
      </w:r>
    </w:p>
    <w:p>
      <w:pPr>
        <w:pStyle w:val="Normal"/>
        <w:spacing w:before="280" w:after="280"/>
        <w:rPr/>
      </w:pPr>
      <w:r>
        <w:rPr/>
      </w:r>
    </w:p>
    <w:p>
      <w:pPr>
        <w:pStyle w:val="Normal"/>
        <w:spacing w:before="280" w:after="280"/>
        <w:rPr/>
      </w:pPr>
      <w:r>
        <w:rPr/>
      </w:r>
    </w:p>
    <w:p>
      <w:pPr>
        <w:pStyle w:val="Normal"/>
        <w:spacing w:before="280" w:after="280"/>
        <w:jc w:val="right"/>
        <w:rPr/>
      </w:pPr>
      <w:r>
        <w:rPr/>
        <w:t>Alexander Berzin</w:t>
      </w:r>
    </w:p>
    <w:p>
      <w:pPr>
        <w:pStyle w:val="Normal"/>
        <w:spacing w:before="280" w:after="280"/>
        <w:rPr/>
      </w:pPr>
      <w:r>
        <w:rPr/>
      </w:r>
    </w:p>
    <w:p>
      <w:pPr>
        <w:pStyle w:val="Normal"/>
        <w:spacing w:before="280" w:after="280"/>
        <w:rPr/>
      </w:pPr>
      <w:r>
        <w:rPr/>
      </w:r>
    </w:p>
    <w:p>
      <w:pPr>
        <w:pStyle w:val="Normal"/>
        <w:spacing w:before="280" w:after="280"/>
        <w:jc w:val="right"/>
        <w:rPr/>
      </w:pPr>
      <w:r>
        <w:rPr/>
        <w:t>ноябрь 1996, пересмотрено в мае и декабре 2003</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rPr>
          <w:rFonts w:eastAsia="Arial Unicode MS"/>
        </w:rPr>
      </w:pPr>
      <w:bookmarkStart w:id="1" w:name="__RefHeading___Toc121572984"/>
      <w:bookmarkEnd w:id="1"/>
      <w:r>
        <w:rPr>
          <w:rFonts w:eastAsia="Arial Unicode MS"/>
        </w:rPr>
        <w:t>Вступление</w:t>
        <w:br/>
        <w:t>Introduction</w:t>
      </w:r>
    </w:p>
    <w:p>
      <w:pPr>
        <w:pStyle w:val="Normal"/>
        <w:spacing w:before="280" w:after="280"/>
        <w:rPr/>
      </w:pPr>
      <w:r>
        <w:rPr/>
        <w:t>Много иностранных мифов выросло вокруг легенды о Шамбале, найденной в литературе Калачакры. Некоторые были [намерено] распространены для выигрыша военной или политической поддержки, такие как отождествление России, Монголии или Японии с Шамбалой. Другие распространились среди оккультных движений и смешанных буддийских идей с концепциями из других систем верований. Некоторые даже устраивали многие экспедиции с тем, чтобы найти сказочную страну.</w:t>
      </w:r>
    </w:p>
    <w:p>
      <w:pPr>
        <w:pStyle w:val="Normal"/>
        <w:spacing w:before="280" w:after="280"/>
        <w:rPr/>
      </w:pPr>
      <w:r>
        <w:rPr/>
        <w:t xml:space="preserve">Два лагеря выросло среди оккультных версий. Одна сторона считала Шамбалу утопическим раем, чей народ спасет мир. Британский новеллист, Джеймс Хилтон, вошел в этот лагерь. Его работа 1933, </w:t>
      </w:r>
      <w:r>
        <w:rPr>
          <w:rStyle w:val="Emphasis"/>
        </w:rPr>
        <w:t xml:space="preserve">Потерянный Горизонт, </w:t>
      </w:r>
      <w:r>
        <w:rPr/>
        <w:t>описывает Шангрилу, как духовный рай, найденный в недоступной, скрытой долине в Тибете. Шангрила, без сомнения, романтическое искажение Шамбалы. Другая сторона изобразила Шамбалу, как землю недоброжелательной мощи. Некоторые послевоенные источники связей между нацизмом и оккультизмом отражают эту интерпретацию. Важно не входить в заблуждение подобными искажениями и [не путать с] самим буддизмом. Давайте проследим это явление.</w:t>
      </w:r>
    </w:p>
    <w:p>
      <w:pPr>
        <w:pStyle w:val="Heading2"/>
        <w:rPr>
          <w:rFonts w:eastAsia="Arial Unicode MS"/>
        </w:rPr>
      </w:pPr>
      <w:bookmarkStart w:id="2" w:name="__RefHeading___Toc121572985"/>
      <w:bookmarkEnd w:id="2"/>
      <w:r>
        <w:rPr>
          <w:rFonts w:eastAsia="Arial Unicode MS"/>
        </w:rPr>
        <w:t>Теософия</w:t>
        <w:br/>
        <w:t>Theosophy</w:t>
      </w:r>
    </w:p>
    <w:p>
      <w:pPr>
        <w:pStyle w:val="Normal"/>
        <w:spacing w:before="280" w:after="280"/>
        <w:rPr>
          <w:rFonts w:eastAsia="Arial Unicode MS"/>
        </w:rPr>
      </w:pPr>
      <w:r>
        <w:rPr/>
        <w:t>Мадам Елена Блаватская /Madame Blavatsky/ (1831-1891) родилась на Украине в семье русской знати. Наделенная экстрасенсорными силами, она путешествовала по миру в поисках оккультных, секретных учений и провела многие годы на индийском субконтиненте. С 1867 до 1870 она изучала тибетский буддизм с индийскими мастерами, в большинстве своем из культурных тибетских регионов индийских Гималаев, во время ее предполагаемых остановок в монастыре Ташилхунпо /Tashilhunpo/ в Тибете.</w:t>
      </w:r>
    </w:p>
    <w:p>
      <w:pPr>
        <w:pStyle w:val="Normal"/>
        <w:spacing w:before="280" w:after="280"/>
        <w:rPr/>
      </w:pPr>
      <w:r>
        <w:rPr/>
        <w:t>Блаватская столкнулась с тибетским буддизмом, в то время как европейские ученые востоковеды пребывали "в младенчестве" и лишь несколько переводов или описаний были доступны. Далее, у нее была возможность выучить лишь разъединенные фрагменты их обширных учений. В ее личных письмах, она пишет, что из-за того, что западная публика того времени имела мало знакомства с тибетским буддизмом, она решила перевести и объяснить основные термины в более известных популярных концепциях из индуизма и оккультизма. Для примера, она перевела три из четырех островов-миров (четыре континента) вокруг горы Меру, как затонувшие утерянные острова Гипербореи /Hyperborea/, Лемурии /Lemuria/, и Атлантиды /Atlantis/. Схожим образом, она представила четыре человеческие расы, упомянутые в абхидхарме /abhidharma/ и учениях Калачакры (рожденные от трансформации, влаги и жары, из яиц и из матки), как расы этих островов-миров. Ее вера в то, что эзотерические учения всех мировых религий формируют одно тело оккультного знания, усилило ее решение перевода в этой манере, и [она] взялась продемонстрировать это в своих литературных произведениях.</w:t>
      </w:r>
    </w:p>
    <w:p>
      <w:pPr>
        <w:pStyle w:val="Normal"/>
        <w:spacing w:before="280" w:after="280"/>
        <w:rPr/>
      </w:pPr>
      <w:r>
        <w:rPr/>
        <w:t xml:space="preserve">Вместе с американским спиритуалистом, полковником Генри Стиил Олкоттом /Colonel Henry Steel Olcott/, мадам Блаватская учредила Теософское Общество /Theosophical Society/ в 1875 в Нью Йорке. Его международный штаб переместился в Мадрас, Индию, вскоре после этого. Когда ее коллега Альфред Перси Синнет /Alfred Percy Sinnett/ идентифицировал теософию с эзотерическим буддизмом в книге </w:t>
      </w:r>
      <w:r>
        <w:rPr>
          <w:rStyle w:val="Emphasis"/>
        </w:rPr>
        <w:t xml:space="preserve">Эзотерический Буддизм </w:t>
      </w:r>
      <w:r>
        <w:rPr/>
        <w:t>/</w:t>
      </w:r>
      <w:r>
        <w:rPr>
          <w:rStyle w:val="Emphasis"/>
        </w:rPr>
        <w:t xml:space="preserve">Esoteric Buddhism </w:t>
      </w:r>
      <w:r>
        <w:rPr/>
        <w:t xml:space="preserve">/ (1883), Блаватская опровергла его заявление. Согласно опубликованным посмертно </w:t>
      </w:r>
      <w:r>
        <w:rPr>
          <w:rStyle w:val="Emphasis"/>
        </w:rPr>
        <w:t xml:space="preserve">письмам Е.П.Блаватской А.П.Синнету </w:t>
      </w:r>
      <w:r>
        <w:rPr/>
        <w:t>/</w:t>
      </w:r>
      <w:r>
        <w:rPr>
          <w:rStyle w:val="Emphasis"/>
        </w:rPr>
        <w:t xml:space="preserve">Letters of H. P. Blavatsky to A. P. Sinnett </w:t>
      </w:r>
      <w:r>
        <w:rPr/>
        <w:t>/, позиция Блаватской была в том, что теософия передала “секретные оккультные учения транс Гималаев”, не учения тибетского буддизма. Как бы то ни было, посредством ее произведений, запад поначалу пришел к ассоциации Шамбалы с оккультным, тайным знанием /Occult/, и многие впоследствии ввелись в заблуждение этой связью с настоящими учениями буддизма.</w:t>
      </w:r>
    </w:p>
    <w:p>
      <w:pPr>
        <w:pStyle w:val="Normal"/>
        <w:spacing w:before="280" w:after="280"/>
        <w:rPr/>
      </w:pPr>
      <w:r>
        <w:rPr/>
        <w:t xml:space="preserve">В 1888, Блаватская упомянула Шамбалу в ее главной работе, </w:t>
      </w:r>
      <w:r>
        <w:rPr>
          <w:rStyle w:val="Emphasis"/>
        </w:rPr>
        <w:t>Секретной Доктрине, The Secret Doctrine</w:t>
      </w:r>
      <w:r>
        <w:rPr/>
        <w:t xml:space="preserve">, для которой учения, как она говорила, были получены телепатически от ее учителей в Тибете. Она писала в письме, что хотя ее учителя были реинкарнациями “byang-tzyoobs” или “tchang-chubs” (тиб. </w:t>
      </w:r>
      <w:r>
        <w:rPr>
          <w:rStyle w:val="Emphasis"/>
        </w:rPr>
        <w:t>byang-chub,</w:t>
      </w:r>
      <w:r>
        <w:rPr/>
        <w:t xml:space="preserve"> санкр. </w:t>
      </w:r>
      <w:r>
        <w:rPr>
          <w:rStyle w:val="Emphasis"/>
        </w:rPr>
        <w:t>bodhisattva</w:t>
      </w:r>
      <w:r>
        <w:rPr/>
        <w:t>), она назвала их “махатмы” /“mahatmas”/, так как этот термин был более знаком британцам в Индии.</w:t>
      </w:r>
    </w:p>
    <w:p>
      <w:pPr>
        <w:pStyle w:val="Normal"/>
        <w:spacing w:before="280" w:after="280"/>
        <w:rPr/>
      </w:pPr>
      <w:r>
        <w:rPr/>
        <w:t xml:space="preserve">Тибетский источник учений в </w:t>
      </w:r>
      <w:r>
        <w:rPr>
          <w:rStyle w:val="Emphasis"/>
        </w:rPr>
        <w:t xml:space="preserve">Секретной Доктрине, </w:t>
      </w:r>
      <w:r>
        <w:rPr/>
        <w:t xml:space="preserve">как утверждала Блаватская, </w:t>
      </w:r>
      <w:r>
        <w:rPr>
          <w:rStyle w:val="Emphasis"/>
        </w:rPr>
        <w:t xml:space="preserve">Станцы Дзиан </w:t>
      </w:r>
      <w:r>
        <w:rPr/>
        <w:t>/</w:t>
      </w:r>
      <w:r>
        <w:rPr>
          <w:rStyle w:val="Emphasis"/>
        </w:rPr>
        <w:t>The Stanzas of Dzyan</w:t>
      </w:r>
      <w:r>
        <w:rPr/>
        <w:t xml:space="preserve"> /, первая часть комментариев на семь секретных фолиантов </w:t>
      </w:r>
      <w:r>
        <w:rPr>
          <w:rStyle w:val="Emphasis"/>
        </w:rPr>
        <w:t>Кью-тэ, Kiu-te</w:t>
      </w:r>
      <w:r>
        <w:rPr/>
        <w:t xml:space="preserve">. “Kiu-te” - транскрипция тибетского “rgyud-sde”, означающее “раздел тантры” /“tantra division”/, что является названием первой секции </w:t>
      </w:r>
      <w:r>
        <w:rPr>
          <w:rStyle w:val="Emphasis"/>
        </w:rPr>
        <w:t xml:space="preserve">Кагьюра </w:t>
      </w:r>
      <w:r>
        <w:rPr/>
        <w:t>/</w:t>
      </w:r>
      <w:r>
        <w:rPr>
          <w:rStyle w:val="Emphasis"/>
        </w:rPr>
        <w:t>Kagyur/</w:t>
      </w:r>
      <w:r>
        <w:rPr/>
        <w:t xml:space="preserve">, тибетских переводов слов Будды. “Dzyan” – транскрипция санскритского дхьяна /“dhyana”/ (яп. </w:t>
      </w:r>
      <w:r>
        <w:rPr>
          <w:rStyle w:val="Emphasis"/>
        </w:rPr>
        <w:t>дзен,</w:t>
      </w:r>
      <w:r>
        <w:rPr/>
        <w:t xml:space="preserve"> </w:t>
      </w:r>
      <w:r>
        <w:rPr>
          <w:rStyle w:val="Emphasis"/>
        </w:rPr>
        <w:t>zen</w:t>
      </w:r>
      <w:r>
        <w:rPr/>
        <w:t xml:space="preserve">), означающего ментальную устойчивость. Блаватская была осведомлена, что </w:t>
      </w:r>
      <w:r>
        <w:rPr>
          <w:rStyle w:val="Emphasis"/>
        </w:rPr>
        <w:t xml:space="preserve">Калачакра Тантра </w:t>
      </w:r>
      <w:r>
        <w:rPr/>
        <w:t xml:space="preserve">была первым параграфом Кагьюра, так как она упоминала этот факт в одной из ее записей. Она объясняла, так или иначе, что семь секретных фолиантов не были на самом деле частью опубликованного </w:t>
      </w:r>
      <w:r>
        <w:rPr>
          <w:rStyle w:val="Emphasis"/>
        </w:rPr>
        <w:t>Kiu-te</w:t>
      </w:r>
      <w:r>
        <w:rPr/>
        <w:t xml:space="preserve">, и таким образом мы не находим чего-либо схожего со </w:t>
      </w:r>
      <w:r>
        <w:rPr>
          <w:rStyle w:val="Emphasis"/>
        </w:rPr>
        <w:t xml:space="preserve">Станцами Дзиан </w:t>
      </w:r>
      <w:r>
        <w:rPr/>
        <w:t>в этой коллекции.</w:t>
      </w:r>
    </w:p>
    <w:p>
      <w:pPr>
        <w:pStyle w:val="Normal"/>
        <w:spacing w:before="280" w:after="280"/>
        <w:rPr/>
      </w:pPr>
      <w:r>
        <w:rPr/>
        <w:t xml:space="preserve">Неясно, в какой степени Блаватская на самом деле изучила тексты Калачакры непосредственно. Самым ранним материалом по теме была статья 1833 года, озаглавленная “Note on the Origins of the Kalachakra and Adi-Buddha Systems”, написанная венгерским ученым первооткрывателем Александром Чомо де Кёрэш (Кёрэши Чома Сандор) /Alexander Csomo de Koros (Korosi Csoma Sandor)/. Де Кёрэш составил первый словарь и грамматику Тибета на западном языке, английском, в 1834. </w:t>
      </w:r>
      <w:r>
        <w:rPr>
          <w:rStyle w:val="Emphasis"/>
        </w:rPr>
        <w:t xml:space="preserve">Тибетский-Русский словарь и грамматика </w:t>
      </w:r>
      <w:r>
        <w:rPr/>
        <w:t xml:space="preserve">Якова Шмидта /Jakov Schmidt/ вскоре последовал в 1839. Основное знакомство Блаватской с Калачакрой, так или иначе, вышло из раздела, озаглавленного “Система Калачакры” /“The Kalachakra System”/ из книги Эмиля Шлягинтвэйта </w:t>
      </w:r>
      <w:r>
        <w:rPr>
          <w:rStyle w:val="Emphasis"/>
        </w:rPr>
        <w:t xml:space="preserve">Буддизм в Тибете </w:t>
      </w:r>
      <w:r>
        <w:rPr/>
        <w:t xml:space="preserve">(1863) /Emil Schlagintweit's </w:t>
      </w:r>
      <w:r>
        <w:rPr>
          <w:rStyle w:val="Emphasis"/>
        </w:rPr>
        <w:t>Buddhism in Tibet/,</w:t>
      </w:r>
      <w:r>
        <w:rPr/>
        <w:t xml:space="preserve"> в доказательство [- тот факт], что она заимствовала многие обороты из этой книги в ее работах. Следуя своему принципу перевода, она преподнесла Шамбалу в терминах схожих концепций в индуизме и оккультизме.</w:t>
      </w:r>
    </w:p>
    <w:p>
      <w:pPr>
        <w:pStyle w:val="Normal"/>
        <w:spacing w:before="280" w:after="280"/>
        <w:rPr/>
      </w:pPr>
      <w:r>
        <w:rPr/>
        <w:t xml:space="preserve">Первый английский перевод </w:t>
      </w:r>
      <w:r>
        <w:rPr>
          <w:rStyle w:val="Emphasis"/>
        </w:rPr>
        <w:t xml:space="preserve">Вишну Пурана </w:t>
      </w:r>
      <w:r>
        <w:rPr/>
        <w:t>/</w:t>
      </w:r>
      <w:r>
        <w:rPr>
          <w:rStyle w:val="Emphasis"/>
        </w:rPr>
        <w:t>The Vishnu Purana/</w:t>
      </w:r>
      <w:r>
        <w:rPr/>
        <w:t xml:space="preserve">, от Хорэйс Хэймэн Уоллэса /Horace Hayman Wallace/, появился в 1864, за три года до предполагаемого визита Блаватской в Тибет. Соответственно, она объяснила Шамбалу в терминах описания индуизма из этого текста: это деревня, где будущий мессия, Калки Аватар, появится. Калки, писала Блаватская, есть “Вишну /Vishnu/, </w:t>
      </w:r>
      <w:r>
        <w:rPr>
          <w:rStyle w:val="Emphasis"/>
        </w:rPr>
        <w:t xml:space="preserve">Мессия на Белом Коне </w:t>
      </w:r>
      <w:r>
        <w:rPr/>
        <w:t>браминов; Майтрея Будда /Maitreya/ буддистов; Сосиош /Sosiosh/ персов /parsis/; и Иисус христиан”. Она также утверждала, что Шанкарачарья /Shankaracharya/, учредитель адвайта веданты в начале девятого века, “все еще живет среди Братства Шамбалы, за Гималаями”.</w:t>
      </w:r>
    </w:p>
    <w:p>
      <w:pPr>
        <w:pStyle w:val="Normal"/>
        <w:spacing w:before="280" w:after="280"/>
        <w:rPr/>
      </w:pPr>
      <w:r>
        <w:rPr/>
        <w:t xml:space="preserve">Помимо этого, она писала, что когда Лемурия затонула, часть ее людей выжила в Атлантиде, тогда как часть ее избранников мигрировала на священный остров “Shamballah” в пустыне Гоби. Ни литература Калачакры, ни </w:t>
      </w:r>
      <w:r>
        <w:rPr>
          <w:rStyle w:val="Emphasis"/>
        </w:rPr>
        <w:t>Вишну Пурана</w:t>
      </w:r>
      <w:r>
        <w:rPr/>
        <w:t>, так или иначе, не имеет какого-либо упоминания об Атлантиде, Лемурии, Майтрее или Сосиоше. Ассоциация Шамбалы с ними, между тем, поддерживаются среди последователей Блаватской.</w:t>
      </w:r>
    </w:p>
    <w:p>
      <w:pPr>
        <w:pStyle w:val="Normal"/>
        <w:spacing w:before="280" w:after="280"/>
        <w:rPr/>
      </w:pPr>
      <w:r>
        <w:rPr/>
        <w:t>Размещение Блаватской Шамбалы в пустыне Гоби не удивительно, тогда как монголы, включая популяцию бурят в Сибири, и калмык в регионе Волги, были сильными последователями тибетского буддизма, в особенности его учений Калачакры. На протяжении веков, монголы повсюду верили, что Монголия – это северная страна Шамбалы, и Блаватская, без сомнения, была знакома с поверьями бурят и калмык в России.</w:t>
      </w:r>
    </w:p>
    <w:p>
      <w:pPr>
        <w:pStyle w:val="Normal"/>
        <w:spacing w:before="280" w:after="280"/>
        <w:rPr/>
      </w:pPr>
      <w:r>
        <w:rPr/>
        <w:t>Блаватская могла также получить подтверждение ее размещения Шамбалы в пустыне Гоби из [материала], написанного Чома дэ Кёрэшем. В письме от 1825, он писал что Шамбала – она как буддийский Иерусалим, и лежит между 45 и 50 градусом долготы. Хотя он чувствовал, что Шамбала, скорее всего, будет найдена в пустыне Кызыл Кум в Казахстане, Гоби также попадала меж двумя долготами. Другие позднее также помещали ее меж этими параметрами, но уже в восточном Туркестане (Xinjiang, Sinkiang) либо в горах Алтая.</w:t>
      </w:r>
    </w:p>
    <w:p>
      <w:pPr>
        <w:pStyle w:val="Normal"/>
        <w:spacing w:before="280" w:after="280"/>
        <w:rPr/>
      </w:pPr>
      <w:r>
        <w:rPr/>
        <w:t xml:space="preserve">Хотя сама Блаватская никогда не утверждала, что Шамбала была источником </w:t>
      </w:r>
      <w:r>
        <w:rPr>
          <w:rStyle w:val="Emphasis"/>
        </w:rPr>
        <w:t>Секретной Доктрины</w:t>
      </w:r>
      <w:r>
        <w:rPr/>
        <w:t xml:space="preserve">, немногим позднее теософы провели эту связь. Первой среди них была Алиса Бэйли /Alice Bailey/ в </w:t>
      </w:r>
      <w:r>
        <w:rPr>
          <w:rStyle w:val="Emphasis"/>
        </w:rPr>
        <w:t xml:space="preserve">Письмах по оккультной медитации </w:t>
      </w:r>
      <w:r>
        <w:rPr/>
        <w:t>(1922) /</w:t>
      </w:r>
      <w:r>
        <w:rPr>
          <w:rStyle w:val="Emphasis"/>
        </w:rPr>
        <w:t>Letters on Occult Meditation/</w:t>
      </w:r>
      <w:r>
        <w:rPr/>
        <w:t xml:space="preserve">. Елена Рерих /Helena Roerich/ в ее </w:t>
      </w:r>
      <w:r>
        <w:rPr>
          <w:rStyle w:val="Emphasis"/>
        </w:rPr>
        <w:t xml:space="preserve">Собранных Письмах (1935-1936) </w:t>
      </w:r>
      <w:r>
        <w:rPr/>
        <w:t>также писала, что Блаватская была посланницей Белого Братства из Шамбалы. Более того, она заявила, что в 1934 Владыка Шамбалы отозвал в Тибет махатм, которые передали Блаватской секретные учения.</w:t>
      </w:r>
    </w:p>
    <w:p>
      <w:pPr>
        <w:pStyle w:val="Heading2"/>
        <w:rPr>
          <w:rFonts w:eastAsia="Arial Unicode MS"/>
        </w:rPr>
      </w:pPr>
      <w:bookmarkStart w:id="3" w:name="__RefHeading___Toc121572986"/>
      <w:bookmarkEnd w:id="3"/>
      <w:r>
        <w:rPr>
          <w:rFonts w:eastAsia="Arial Unicode MS"/>
        </w:rPr>
        <w:t>Утверждение Дорджиева о России, как о Шамбале</w:t>
        <w:br/>
        <w:t>Dorjiev's Assertion of Russia as Shambhala</w:t>
      </w:r>
    </w:p>
    <w:p>
      <w:pPr>
        <w:pStyle w:val="Normal"/>
        <w:spacing w:before="280" w:after="280"/>
        <w:rPr>
          <w:rFonts w:eastAsia="Arial Unicode MS"/>
        </w:rPr>
      </w:pPr>
      <w:r>
        <w:rPr/>
        <w:t>В первой крупной эксплуатации легенды о Шамбале для политических целей также была замешана Россия. Агван Дорджиев /Agvan Dorjiev/ (1854-1938) был монахом, бурятом-монголом, который отучился в Лхасе и стал мастером ведения переговоров /Master Debate Partner (Assistant Tutor)/ Тринадцатого Далай Ламы. Перед лицом британских и китайских махинаций за контроль над Тибетом, он убедил Далай Ламу обратиться к России за военной поддержкой. Он сделал так, сказав ему, что Россия была Шамбалой, и царь Николай II был перерождением Цзонкхапы /Tsongkhapa/, основателя традиции Гелуг. Дорджиев отправлялся несколько раз с миссиями к русскому царскому двору, но так и не смог получить какую-либо помощь. Он смог, так или иначе, убедить царя построить Храм Калачакры в Санкт Петербурге.</w:t>
      </w:r>
    </w:p>
    <w:p>
      <w:pPr>
        <w:pStyle w:val="Normal"/>
        <w:spacing w:before="280" w:after="280"/>
        <w:rPr/>
      </w:pPr>
      <w:r>
        <w:rPr/>
        <w:t xml:space="preserve">Первая публичная церемония в храме прошла в 1913. Это был ритуал для долгой жизни для династии Романовых на праздновании 300-ой годовщины. Согласно Альберту Грюнведэлю /Albert Grunwedel/, германскому исследователю центральной Азии, в </w:t>
      </w:r>
      <w:r>
        <w:rPr>
          <w:rStyle w:val="Emphasis"/>
        </w:rPr>
        <w:t xml:space="preserve">Der Weg nach Shambhala </w:t>
      </w:r>
      <w:r>
        <w:rPr/>
        <w:t>(</w:t>
      </w:r>
      <w:r>
        <w:rPr>
          <w:rStyle w:val="Emphasis"/>
        </w:rPr>
        <w:t>Путь в Шамбалу</w:t>
      </w:r>
      <w:r>
        <w:rPr/>
        <w:t>) (1915), Дорджиев говорил о династии Романовых, как о наследниках правителей Шамбалы.</w:t>
      </w:r>
    </w:p>
    <w:p>
      <w:pPr>
        <w:pStyle w:val="Normal"/>
        <w:spacing w:before="280" w:after="280"/>
        <w:rPr/>
      </w:pPr>
      <w:r>
        <w:rPr>
          <w:lang w:val="en-US"/>
        </w:rPr>
        <w:t>[</w:t>
      </w:r>
      <w:r>
        <w:rPr/>
        <w:t>Для</w:t>
      </w:r>
      <w:r>
        <w:rPr>
          <w:lang w:val="en-US"/>
        </w:rPr>
        <w:t xml:space="preserve"> </w:t>
      </w:r>
      <w:r>
        <w:rPr/>
        <w:t>подробных</w:t>
      </w:r>
      <w:r>
        <w:rPr>
          <w:lang w:val="en-US"/>
        </w:rPr>
        <w:t xml:space="preserve"> </w:t>
      </w:r>
      <w:r>
        <w:rPr/>
        <w:t>деталей</w:t>
      </w:r>
      <w:r>
        <w:rPr>
          <w:lang w:val="en-US"/>
        </w:rPr>
        <w:t xml:space="preserve">, </w:t>
      </w:r>
      <w:r>
        <w:rPr/>
        <w:t>смотрите</w:t>
      </w:r>
      <w:r>
        <w:rPr>
          <w:lang w:val="en-US"/>
        </w:rPr>
        <w:t xml:space="preserve">: </w:t>
      </w:r>
      <w:hyperlink r:id="rId2">
        <w:r>
          <w:rPr>
            <w:rStyle w:val="InternetLink"/>
            <w:lang w:val="en-US"/>
          </w:rPr>
          <w:t>Russian and Japanese Involvement with Pre-Communist Tibet: The Role of the Shambhala Legend</w:t>
        </w:r>
      </w:hyperlink>
      <w:r>
        <w:rPr>
          <w:lang w:val="en-US"/>
        </w:rPr>
        <w:t>.]</w:t>
      </w:r>
    </w:p>
    <w:p>
      <w:pPr>
        <w:pStyle w:val="Heading2"/>
        <w:rPr>
          <w:lang w:val="en-US"/>
        </w:rPr>
      </w:pPr>
      <w:bookmarkStart w:id="4" w:name="__RefHeading___Toc121572987"/>
      <w:bookmarkEnd w:id="4"/>
      <w:r>
        <w:rPr>
          <w:rFonts w:eastAsia="Arial Unicode MS"/>
        </w:rPr>
        <w:t>Монголия</w:t>
      </w:r>
      <w:r>
        <w:rPr>
          <w:rFonts w:eastAsia="Arial Unicode MS"/>
          <w:lang w:val="en-US"/>
        </w:rPr>
        <w:t xml:space="preserve">, </w:t>
      </w:r>
      <w:r>
        <w:rPr>
          <w:rFonts w:eastAsia="Arial Unicode MS"/>
        </w:rPr>
        <w:t>Япония</w:t>
      </w:r>
      <w:r>
        <w:rPr>
          <w:rFonts w:eastAsia="Arial Unicode MS"/>
          <w:lang w:val="en-US"/>
        </w:rPr>
        <w:t xml:space="preserve"> </w:t>
      </w:r>
      <w:r>
        <w:rPr>
          <w:rFonts w:eastAsia="Arial Unicode MS"/>
        </w:rPr>
        <w:t>и</w:t>
      </w:r>
      <w:r>
        <w:rPr>
          <w:rFonts w:eastAsia="Arial Unicode MS"/>
          <w:lang w:val="en-US"/>
        </w:rPr>
        <w:t xml:space="preserve"> </w:t>
      </w:r>
      <w:r>
        <w:rPr>
          <w:rFonts w:eastAsia="Arial Unicode MS"/>
        </w:rPr>
        <w:t>Шамбала</w:t>
      </w:r>
      <w:r>
        <w:rPr>
          <w:rFonts w:eastAsia="Arial Unicode MS"/>
          <w:lang w:val="en-US"/>
        </w:rPr>
        <w:br/>
        <w:t>Mongolia, Japan, and Shambhala</w:t>
      </w:r>
    </w:p>
    <w:p>
      <w:pPr>
        <w:pStyle w:val="Normal"/>
        <w:spacing w:before="280" w:after="280"/>
        <w:rPr>
          <w:rFonts w:eastAsia="Arial Unicode MS"/>
        </w:rPr>
      </w:pPr>
      <w:r>
        <w:rPr/>
        <w:t>Следующая политическая эксплуатация легенды о Шамбале произошла в Монголии. Барон фон Юнгерн-Штэрнберг /Baron von Ungern-Sternberg/, германец, который жил в России, был ярым анти большевиком. Во время гражданской войны, что последовала за революцией 1917-го, он воевал в Сибири в рядах белогвардейцев. С японской поддержкой, он успешно вторгся во внешнюю Монголию в 1920, дабы освободить ее от китайцев. Прославившийся своей жестокостью, Юнгерн уничтожил тысячи китайцев, сотрудничавших [с китайцами] монголов, русских большевиков и евреев, заслужив себе прозвище “Безумный Барон”. Юнгерн верил, что все евреи были большевиками.</w:t>
      </w:r>
    </w:p>
    <w:p>
      <w:pPr>
        <w:pStyle w:val="Normal"/>
        <w:spacing w:before="280" w:after="280"/>
        <w:rPr/>
      </w:pPr>
      <w:r>
        <w:rPr/>
        <w:t>Сукхе Батур /Sukhe Batur/ учредил монгольское коммунистическое временное правительство в Бурятии и повел монгольскую армию против Юнгерна. Он сплотил свои войска, сказав им, что, сражаясь за освобождение Монголии от оккупации, они переродятся в армии Шамбалы. С помощью Советской Красной армии, Сукхе Батур взял Ургу (Улан Батор) /Urga (Ulaan Baatar)/, столицу Монголии, в конце 1921. Народная Республика Монголия была основана в 1924.</w:t>
      </w:r>
    </w:p>
    <w:p>
      <w:pPr>
        <w:pStyle w:val="Normal"/>
        <w:spacing w:before="280" w:after="280"/>
        <w:rPr/>
      </w:pPr>
      <w:r>
        <w:rPr/>
        <w:t>После японского захвата внутренней Монголии в 1937, Япония также эксплуатировала легенду Шамбалы для политических выгод. Пытаясь выиграть верность монголов, она распространила пропаганду, что Япония была Шамбалой.</w:t>
      </w:r>
    </w:p>
    <w:p>
      <w:pPr>
        <w:pStyle w:val="Normal"/>
        <w:spacing w:before="280" w:after="280"/>
        <w:rPr/>
      </w:pPr>
      <w:r>
        <w:rPr>
          <w:lang w:val="en-US"/>
        </w:rPr>
        <w:t>[</w:t>
      </w:r>
      <w:r>
        <w:rPr/>
        <w:t>Для</w:t>
      </w:r>
      <w:r>
        <w:rPr>
          <w:lang w:val="en-US"/>
        </w:rPr>
        <w:t xml:space="preserve"> </w:t>
      </w:r>
      <w:r>
        <w:rPr/>
        <w:t>подробных</w:t>
      </w:r>
      <w:r>
        <w:rPr>
          <w:lang w:val="en-US"/>
        </w:rPr>
        <w:t xml:space="preserve"> </w:t>
      </w:r>
      <w:r>
        <w:rPr/>
        <w:t>деталей</w:t>
      </w:r>
      <w:r>
        <w:rPr>
          <w:lang w:val="en-US"/>
        </w:rPr>
        <w:t xml:space="preserve">, </w:t>
      </w:r>
      <w:r>
        <w:rPr/>
        <w:t>смотрите</w:t>
      </w:r>
      <w:r>
        <w:rPr>
          <w:lang w:val="en-US"/>
        </w:rPr>
        <w:t xml:space="preserve">: </w:t>
      </w:r>
      <w:hyperlink r:id="rId3">
        <w:r>
          <w:rPr>
            <w:rStyle w:val="InternetLink"/>
            <w:lang w:val="en-US"/>
          </w:rPr>
          <w:t>Exploitation of the Shambhala Legend for Control of Mongolia</w:t>
        </w:r>
      </w:hyperlink>
      <w:r>
        <w:rPr>
          <w:lang w:val="en-US"/>
        </w:rPr>
        <w:t>.]</w:t>
      </w:r>
    </w:p>
    <w:p>
      <w:pPr>
        <w:pStyle w:val="Heading2"/>
        <w:rPr>
          <w:lang w:val="en-US"/>
        </w:rPr>
      </w:pPr>
      <w:bookmarkStart w:id="5" w:name="__RefHeading___Toc121572988"/>
      <w:bookmarkEnd w:id="5"/>
      <w:r>
        <w:rPr>
          <w:rFonts w:eastAsia="Arial Unicode MS"/>
        </w:rPr>
        <w:t>Оссендовски</w:t>
      </w:r>
      <w:r>
        <w:rPr>
          <w:rFonts w:eastAsia="Arial Unicode MS"/>
          <w:lang w:val="en-US"/>
        </w:rPr>
        <w:t xml:space="preserve"> </w:t>
      </w:r>
      <w:r>
        <w:rPr>
          <w:rFonts w:eastAsia="Arial Unicode MS"/>
        </w:rPr>
        <w:t>и</w:t>
      </w:r>
      <w:r>
        <w:rPr>
          <w:rFonts w:eastAsia="Arial Unicode MS"/>
          <w:lang w:val="en-US"/>
        </w:rPr>
        <w:t xml:space="preserve"> </w:t>
      </w:r>
      <w:r>
        <w:rPr>
          <w:rFonts w:eastAsia="Arial Unicode MS"/>
        </w:rPr>
        <w:t>Агарти</w:t>
      </w:r>
      <w:r>
        <w:rPr>
          <w:rFonts w:eastAsia="Arial Unicode MS"/>
          <w:lang w:val="en-US"/>
        </w:rPr>
        <w:br/>
        <w:t>Ossendowski and Agharti</w:t>
      </w:r>
    </w:p>
    <w:p>
      <w:pPr>
        <w:pStyle w:val="Normal"/>
        <w:spacing w:before="280" w:after="280"/>
        <w:rPr>
          <w:rFonts w:eastAsia="Arial Unicode MS"/>
        </w:rPr>
      </w:pPr>
      <w:r>
        <w:rPr/>
        <w:t>В</w:t>
      </w:r>
      <w:r>
        <w:rPr>
          <w:lang w:val="en-US"/>
        </w:rPr>
        <w:t xml:space="preserve"> </w:t>
      </w:r>
      <w:r>
        <w:rPr/>
        <w:t>книге</w:t>
      </w:r>
      <w:r>
        <w:rPr>
          <w:lang w:val="en-US"/>
        </w:rPr>
        <w:t xml:space="preserve"> 1922 </w:t>
      </w:r>
      <w:r>
        <w:rPr>
          <w:rStyle w:val="Emphasis"/>
        </w:rPr>
        <w:t>Звери</w:t>
      </w:r>
      <w:r>
        <w:rPr>
          <w:rStyle w:val="Emphasis"/>
          <w:lang w:val="en-US"/>
        </w:rPr>
        <w:t xml:space="preserve">, </w:t>
      </w:r>
      <w:r>
        <w:rPr>
          <w:rStyle w:val="Emphasis"/>
        </w:rPr>
        <w:t>Люди</w:t>
      </w:r>
      <w:r>
        <w:rPr>
          <w:rStyle w:val="Emphasis"/>
          <w:lang w:val="en-US"/>
        </w:rPr>
        <w:t xml:space="preserve"> </w:t>
      </w:r>
      <w:r>
        <w:rPr>
          <w:rStyle w:val="Emphasis"/>
        </w:rPr>
        <w:t>и</w:t>
      </w:r>
      <w:r>
        <w:rPr>
          <w:rStyle w:val="Emphasis"/>
          <w:lang w:val="en-US"/>
        </w:rPr>
        <w:t xml:space="preserve"> </w:t>
      </w:r>
      <w:r>
        <w:rPr>
          <w:rStyle w:val="Emphasis"/>
        </w:rPr>
        <w:t>Боги</w:t>
      </w:r>
      <w:r>
        <w:rPr>
          <w:rStyle w:val="Emphasis"/>
          <w:lang w:val="en-US"/>
        </w:rPr>
        <w:t xml:space="preserve"> </w:t>
      </w:r>
      <w:r>
        <w:rPr>
          <w:lang w:val="en-US"/>
        </w:rPr>
        <w:t>/</w:t>
      </w:r>
      <w:r>
        <w:rPr>
          <w:rStyle w:val="Emphasis"/>
          <w:lang w:val="en-US"/>
        </w:rPr>
        <w:t>Beasts, Men and Gods/</w:t>
      </w:r>
      <w:r>
        <w:rPr>
          <w:lang w:val="en-US"/>
        </w:rPr>
        <w:t xml:space="preserve">, </w:t>
      </w:r>
      <w:r>
        <w:rPr/>
        <w:t>Фердинанд</w:t>
      </w:r>
      <w:r>
        <w:rPr>
          <w:lang w:val="en-US"/>
        </w:rPr>
        <w:t xml:space="preserve"> </w:t>
      </w:r>
      <w:r>
        <w:rPr/>
        <w:t>Оссендовски</w:t>
      </w:r>
      <w:r>
        <w:rPr>
          <w:lang w:val="en-US"/>
        </w:rPr>
        <w:t xml:space="preserve"> /Ferdinand Ossendowski/ (1876–1945), </w:t>
      </w:r>
      <w:r>
        <w:rPr/>
        <w:t>польский</w:t>
      </w:r>
      <w:r>
        <w:rPr>
          <w:lang w:val="en-US"/>
        </w:rPr>
        <w:t xml:space="preserve"> </w:t>
      </w:r>
      <w:r>
        <w:rPr/>
        <w:t>ученый</w:t>
      </w:r>
      <w:r>
        <w:rPr>
          <w:lang w:val="en-US"/>
        </w:rPr>
        <w:t xml:space="preserve">, </w:t>
      </w:r>
      <w:r>
        <w:rPr/>
        <w:t>который</w:t>
      </w:r>
      <w:r>
        <w:rPr>
          <w:lang w:val="en-US"/>
        </w:rPr>
        <w:t xml:space="preserve"> </w:t>
      </w:r>
      <w:r>
        <w:rPr/>
        <w:t>провел</w:t>
      </w:r>
      <w:r>
        <w:rPr>
          <w:lang w:val="en-US"/>
        </w:rPr>
        <w:t xml:space="preserve"> </w:t>
      </w:r>
      <w:r>
        <w:rPr/>
        <w:t>большую</w:t>
      </w:r>
      <w:r>
        <w:rPr>
          <w:lang w:val="en-US"/>
        </w:rPr>
        <w:t xml:space="preserve"> </w:t>
      </w:r>
      <w:r>
        <w:rPr/>
        <w:t>часть</w:t>
      </w:r>
      <w:r>
        <w:rPr>
          <w:lang w:val="en-US"/>
        </w:rPr>
        <w:t xml:space="preserve"> </w:t>
      </w:r>
      <w:r>
        <w:rPr/>
        <w:t>жизни</w:t>
      </w:r>
      <w:r>
        <w:rPr>
          <w:lang w:val="en-US"/>
        </w:rPr>
        <w:t xml:space="preserve"> </w:t>
      </w:r>
      <w:r>
        <w:rPr/>
        <w:t>в</w:t>
      </w:r>
      <w:r>
        <w:rPr>
          <w:lang w:val="en-US"/>
        </w:rPr>
        <w:t xml:space="preserve"> </w:t>
      </w:r>
      <w:r>
        <w:rPr/>
        <w:t>России</w:t>
      </w:r>
      <w:r>
        <w:rPr>
          <w:lang w:val="en-US"/>
        </w:rPr>
        <w:t xml:space="preserve">, </w:t>
      </w:r>
      <w:r>
        <w:rPr/>
        <w:t>писал</w:t>
      </w:r>
      <w:r>
        <w:rPr>
          <w:lang w:val="en-US"/>
        </w:rPr>
        <w:t xml:space="preserve"> </w:t>
      </w:r>
      <w:r>
        <w:rPr/>
        <w:t>о</w:t>
      </w:r>
      <w:r>
        <w:rPr>
          <w:lang w:val="en-US"/>
        </w:rPr>
        <w:t xml:space="preserve"> </w:t>
      </w:r>
      <w:r>
        <w:rPr/>
        <w:t>своих</w:t>
      </w:r>
      <w:r>
        <w:rPr>
          <w:lang w:val="en-US"/>
        </w:rPr>
        <w:t xml:space="preserve"> </w:t>
      </w:r>
      <w:r>
        <w:rPr/>
        <w:t>частых</w:t>
      </w:r>
      <w:r>
        <w:rPr>
          <w:lang w:val="en-US"/>
        </w:rPr>
        <w:t xml:space="preserve"> </w:t>
      </w:r>
      <w:r>
        <w:rPr/>
        <w:t>визитах</w:t>
      </w:r>
      <w:r>
        <w:rPr>
          <w:lang w:val="en-US"/>
        </w:rPr>
        <w:t xml:space="preserve"> </w:t>
      </w:r>
      <w:r>
        <w:rPr/>
        <w:t>во</w:t>
      </w:r>
      <w:r>
        <w:rPr>
          <w:lang w:val="en-US"/>
        </w:rPr>
        <w:t xml:space="preserve"> </w:t>
      </w:r>
      <w:r>
        <w:rPr/>
        <w:t>внешнюю</w:t>
      </w:r>
      <w:r>
        <w:rPr>
          <w:lang w:val="en-US"/>
        </w:rPr>
        <w:t xml:space="preserve"> </w:t>
      </w:r>
      <w:r>
        <w:rPr/>
        <w:t>Монголию во время кампаний барона фон Юнгерн-Штэрнберга. Оссендовски указал, что несколько монгольских лам сказали ему про Агарти, подземное царство под Монголией, управляемое Королем Мира. В будущем, когда материализм разрушит мир, ужасная война разразится. А то время люди Агарти выйдут на поверхность и помогут закончить насилие. Оссендовски доложил, что он убедил Юнгерна в его истории и что, впоследствии, Юнгерн дважды посылал миссии в поисках Агарти, ведомые принцем Поульцигом /Prince Poulzig/. Миссии были неудачными, и принц так и не вернулся из второй экспедиции.</w:t>
      </w:r>
    </w:p>
    <w:p>
      <w:pPr>
        <w:pStyle w:val="Normal"/>
        <w:spacing w:before="280" w:after="280"/>
        <w:rPr/>
      </w:pPr>
      <w:r>
        <w:rPr/>
        <w:t xml:space="preserve">Камил Гызицки /Kamil Gizycky/ был инженером польской армии, кто также сражался против большевиков в Сибири и затем вступил в войска Юнгерна в Монголии. Он не упоминал об Агарти в своих описаниях событий того времени, </w:t>
      </w:r>
      <w:r>
        <w:rPr>
          <w:rStyle w:val="Emphasis"/>
        </w:rPr>
        <w:t xml:space="preserve">Poprzez Urjanchej i Mongolie </w:t>
      </w:r>
      <w:r>
        <w:rPr/>
        <w:t>(</w:t>
      </w:r>
      <w:r>
        <w:rPr>
          <w:rStyle w:val="Emphasis"/>
        </w:rPr>
        <w:t>Пересекая Уранкхай и Монголию /Across Urankhai and Mongolia/</w:t>
      </w:r>
      <w:r>
        <w:rPr/>
        <w:t>) (1929). Любопытно, [что] он упомянул, как Оссендовски помог Безумному Барону, предложив ему формулу для создания отравляющего газа.</w:t>
      </w:r>
    </w:p>
    <w:p>
      <w:pPr>
        <w:pStyle w:val="Normal"/>
        <w:spacing w:before="280" w:after="280"/>
        <w:rPr/>
      </w:pPr>
      <w:r>
        <w:rPr/>
        <w:t>Хотя текста Калачакры никогда не описывали Шамбалу, как подземное королевство, донесение Оссендовски – точная параллель описанию Калачакры того, как правитель Калки из Шамбалы приходит для помощи миру в завершении апокалипсической войны. Появление здесь Агарти, так или иначе, примечательно. Это название не появляется ни в литературе Калачакры, ни в работах мадам Блаватской.</w:t>
      </w:r>
    </w:p>
    <w:p>
      <w:pPr>
        <w:pStyle w:val="Normal"/>
        <w:spacing w:before="280" w:after="280"/>
        <w:rPr/>
      </w:pPr>
      <w:r>
        <w:rPr/>
        <w:t xml:space="preserve">Французский автор Джозеф-Александр Сэйнт-Ив дэ`Альвейдр /Joseph-Alexandre Saint-Yves d'Alveidre/ впервые популяризировал легенду об Агарти (Agharta, Asgartha, Agarthi, Agardhi) в его новелле 1886 года </w:t>
      </w:r>
      <w:r>
        <w:rPr>
          <w:rStyle w:val="Emphasis"/>
        </w:rPr>
        <w:t xml:space="preserve">Mission de l'Inde en Europe </w:t>
      </w:r>
      <w:r>
        <w:rPr/>
        <w:t>(</w:t>
      </w:r>
      <w:r>
        <w:rPr>
          <w:rStyle w:val="Emphasis"/>
        </w:rPr>
        <w:t xml:space="preserve">Миссия Индии в Европе </w:t>
      </w:r>
      <w:r>
        <w:rPr/>
        <w:t>/</w:t>
      </w:r>
      <w:r>
        <w:rPr>
          <w:rStyle w:val="Emphasis"/>
        </w:rPr>
        <w:t>Mission of India in Europe/</w:t>
      </w:r>
      <w:r>
        <w:rPr/>
        <w:t>). Он описал ее как подземное царство с университетским хранилищем секретного знания. Изначально расположенное в Айодхья Индия /Ayodhya India/, оно переместилось в секретное место под Гималаями 1800 лет до нашей эры. Его король, “махатма” /“mahatma”/, охраняет его секреты и не раскрывает их, так как они могут позволить силам антихриста построить мощные орудия. Как только силы зла будут уничтожены, махатмы раскроют их секреты для блага человечества.</w:t>
      </w:r>
    </w:p>
    <w:p>
      <w:pPr>
        <w:pStyle w:val="Normal"/>
        <w:spacing w:before="280" w:after="280"/>
        <w:rPr/>
      </w:pPr>
      <w:r>
        <w:rPr/>
        <w:t>Джозеф-Александр Сэйнт-Ив дэ`Альвейдр мог, на самом деле, позаимствовать некоторые элементы его истории из обсуждения в Калачакре Шамбалы. Число 1800 повторяется, как мотив в литературе Калачакры и классические текста сообщают, что лидеры Шамбалы имели знание для строительства орудий для защиты от нападающих сил. Как бы то ни было, француз, понятное дело, писал беллетристику.</w:t>
      </w:r>
    </w:p>
    <w:p>
      <w:pPr>
        <w:pStyle w:val="Normal"/>
        <w:spacing w:before="280" w:after="280"/>
        <w:rPr/>
      </w:pPr>
      <w:r>
        <w:rPr/>
        <w:t xml:space="preserve">В </w:t>
      </w:r>
      <w:r>
        <w:rPr>
          <w:rStyle w:val="Emphasis"/>
        </w:rPr>
        <w:t xml:space="preserve">Ossendowski und die Wahrheit </w:t>
      </w:r>
      <w:r>
        <w:rPr/>
        <w:t>(</w:t>
      </w:r>
      <w:r>
        <w:rPr>
          <w:rStyle w:val="Emphasis"/>
        </w:rPr>
        <w:t>Оссендвски и правда /Ossendowski and the Truth/</w:t>
      </w:r>
      <w:r>
        <w:rPr/>
        <w:t>) (1925), шведский исследователь Тибета, Свэн Хедин /Sven Hedin/, опроверг утверждение Оссендовски об услышанном про Агарти от монгольских лам. Он писал, что польский ученый взял миф об Агарти у Сэйнт-Ив дэ`Альвейдра и вплел его в его историю с тем, чтобы привлечь германских читателей, знакомых в какой-то степени с оккультизмом. Хедин подтвердил, как бы то ни было, что Тибет и Далай Лама были защитниками секретного знания.</w:t>
      </w:r>
    </w:p>
    <w:p>
      <w:pPr>
        <w:pStyle w:val="Normal"/>
        <w:spacing w:before="280" w:after="280"/>
        <w:rPr/>
      </w:pPr>
      <w:r>
        <w:rPr/>
        <w:t>Дополнительным объяснением, так или иначе, может быть то, что Оссендовски использовал миф об Агарти, делая Юнгерну услугу. Юнгерн мог, без сомнения, отождествлять материалистические силы антихриста, которые Агарти могло помочь победить, как большевиков, против которых он воевал. Тогда как Сукхе Батур сплотил свои войска обещанием Шамбалы, Юнгерн мог также использовать историю Агарти для собственной выгоды. Если в этом было дело, мы можем проследить отсюда версию легенды о Шамбале, которая описывает Шамбалу в неблагоприятном свете.</w:t>
      </w:r>
    </w:p>
    <w:p>
      <w:pPr>
        <w:pStyle w:val="Heading2"/>
        <w:rPr>
          <w:rFonts w:eastAsia="Arial Unicode MS"/>
        </w:rPr>
      </w:pPr>
      <w:bookmarkStart w:id="6" w:name="__RefHeading___Toc121572989"/>
      <w:bookmarkEnd w:id="6"/>
      <w:r>
        <w:rPr>
          <w:rFonts w:eastAsia="Arial Unicode MS"/>
        </w:rPr>
        <w:t>Рерих, Шамбала и Агни Йога</w:t>
        <w:br/>
        <w:t>Roerich, Shambhala, and Agni Yoga</w:t>
      </w:r>
    </w:p>
    <w:p>
      <w:pPr>
        <w:pStyle w:val="Normal"/>
        <w:spacing w:before="280" w:after="280"/>
        <w:rPr>
          <w:rFonts w:eastAsia="Arial Unicode MS"/>
        </w:rPr>
      </w:pPr>
      <w:r>
        <w:rPr/>
        <w:t xml:space="preserve">Николай Рерих /Nikolai Roerich/ (1874 – 1947), русский художник и пылкий ученик теософии, входил в комитет по строительству санкт-петербургского Храма Калачакры и оформлял окна из разноцветного стекла. Его жена, Елена, была автором перевода на русском </w:t>
      </w:r>
      <w:r>
        <w:rPr>
          <w:rStyle w:val="Emphasis"/>
        </w:rPr>
        <w:t xml:space="preserve">Тайной Доктрины </w:t>
      </w:r>
      <w:r>
        <w:rPr/>
        <w:t>Блаватской. Между 1925 и 1928, он вел экспедицию из Индии, через Тибет, к внешней Монголии и региону гор Алтая в Сибири, к северу от восточного Туркестана. Его предполагаемым устремлением было изучение растений, этнологии и языков, и рисование. Его основной целью, так или иначе, было найти Шамбалу.</w:t>
      </w:r>
    </w:p>
    <w:p>
      <w:pPr>
        <w:pStyle w:val="Normal"/>
        <w:spacing w:before="280" w:after="280"/>
        <w:rPr/>
      </w:pPr>
      <w:r>
        <w:rPr/>
        <w:t xml:space="preserve">Согласно некоторым источникам, миссией Рериха было возвращение в Шамбалу </w:t>
      </w:r>
      <w:r>
        <w:rPr>
          <w:rStyle w:val="Emphasis"/>
        </w:rPr>
        <w:t xml:space="preserve">чинтамани </w:t>
      </w:r>
      <w:r>
        <w:rPr/>
        <w:t>/</w:t>
      </w:r>
      <w:r>
        <w:rPr>
          <w:rStyle w:val="Emphasis"/>
        </w:rPr>
        <w:t xml:space="preserve">chintamani/ </w:t>
      </w:r>
      <w:r>
        <w:rPr/>
        <w:t>(драгоценность, исполняющая желания) доверенного ему Лигой Наций /League of Nations/. Его группа намеревалась обнаружить Шамбалу в регионе Алтая. Даже в наши дни последователи Рериха следуют его убеждениям, что горы Алтая – великий духовный центр, связанный каким-то образом с Шамбалой.</w:t>
      </w:r>
    </w:p>
    <w:p>
      <w:pPr>
        <w:pStyle w:val="Normal"/>
        <w:spacing w:before="280" w:after="280"/>
        <w:rPr/>
      </w:pPr>
      <w:r>
        <w:rPr/>
        <w:t xml:space="preserve">Поиски Рериха Шамбалы были, возможно, частично вдохновлены книгой Грюнведэля /Grunwedel's </w:t>
      </w:r>
      <w:r>
        <w:rPr>
          <w:rStyle w:val="Emphasis"/>
        </w:rPr>
        <w:t>Der Weg nach Shambhala/</w:t>
      </w:r>
      <w:r>
        <w:rPr/>
        <w:t xml:space="preserve">, которая содержит перевод </w:t>
      </w:r>
      <w:r>
        <w:rPr>
          <w:rStyle w:val="Emphasis"/>
        </w:rPr>
        <w:t xml:space="preserve">Путеводной книги в Шамбалу </w:t>
      </w:r>
      <w:r>
        <w:rPr/>
        <w:t>/</w:t>
      </w:r>
      <w:r>
        <w:rPr>
          <w:rStyle w:val="Emphasis"/>
        </w:rPr>
        <w:t xml:space="preserve">The Guidebook to Shambhala/ </w:t>
      </w:r>
      <w:r>
        <w:rPr/>
        <w:t xml:space="preserve">(тиб. </w:t>
      </w:r>
      <w:r>
        <w:rPr>
          <w:rStyle w:val="Emphasis"/>
        </w:rPr>
        <w:t>Sham-bha-la'i lam-yig</w:t>
      </w:r>
      <w:r>
        <w:rPr/>
        <w:t>), написанной в середине восемнадцатого века Третьим Панчен Ламой /Third Panchen Lama/ (1738-1780). Панчен Лама, так или иначе, объяснял, что физическое путешествие может быть предпринято лишь единожды /could only take one so far/. Чтобы достичь сказочной страны, кто-либо должен совершить громадное количество духовных практик. Другими словами, путешествие в Шамбалу было, в самом деле, внутренним поиском /inner quest/. Это объяснение, между тем, похоже, не удержало неустрашимых путешественников, таких как Рерих, от попыток достичь Шамбалы, попросту добравшись туда.</w:t>
      </w:r>
    </w:p>
    <w:p>
      <w:pPr>
        <w:pStyle w:val="Normal"/>
        <w:spacing w:before="280" w:after="280"/>
        <w:rPr/>
      </w:pPr>
      <w:r>
        <w:rPr/>
        <w:t>В 1929, Рерихи создали Агни Йогу, объединяя теософские учения как ее основу. Возможно, они также следовали модели Блаватской при переводе буддийской терминологии с изображениями и терминами, что были более близки к индуизму и оккультизму. Рерихи, после всего, заявили, что Шамбала была источником всех индийских учений. Они также назвали ее правителей “Повелители Огня, которые будут сражаться с Повелителями Тьмы” /“the Lords of Fire who will fight the Lords of Darkness”/.</w:t>
      </w:r>
    </w:p>
    <w:p>
      <w:pPr>
        <w:pStyle w:val="Normal"/>
        <w:spacing w:before="280" w:after="280"/>
        <w:rPr/>
      </w:pPr>
      <w:r>
        <w:rPr>
          <w:rStyle w:val="Emphasis"/>
        </w:rPr>
        <w:t xml:space="preserve">Агни /Agni/ - </w:t>
      </w:r>
      <w:r>
        <w:rPr/>
        <w:t>санскритское слово для огня – в особенности, священного очистительного огня в Ведах. Согласно этому, Рерих объяснил, что владыки Шамбалы будут использовать свою мощь для очищения. Практикующие Агни Йогу избирают Будду, Иисуса или Мохаммеда, как проводника для духовной практики. Концентрируясь на их избранных проводниках, они молятся за мир, пока совершают простые визуализации очищения от препятствий.</w:t>
      </w:r>
    </w:p>
    <w:p>
      <w:pPr>
        <w:pStyle w:val="Normal"/>
        <w:spacing w:before="280" w:after="280"/>
        <w:rPr/>
      </w:pPr>
      <w:r>
        <w:rPr/>
        <w:t>В буддийской практике тантры, медитирующие совершают глубокие ретриты, с так называемыми “огненными пуджами” /“fire pujas”/. В этих ритуалах они делают подношения, кидая в огонь некоторое количество зерен и масла для очищения и утихания любых преград, что могут возникнуть из ошибок, совершенных во время их медитации. В огне они визуализируют огненное божество Агни, фигуру, в точности заимствованную из индуизма. Рерих мог быть свидетелем таких пудж, как в Храме Калачакры в Санкт Петербурге, так и во время его путешествий в монгольских регионах и извлечь свою идею об Агни Йоге из этого.</w:t>
      </w:r>
    </w:p>
    <w:p>
      <w:pPr>
        <w:pStyle w:val="Normal"/>
        <w:spacing w:before="280" w:after="280"/>
        <w:rPr/>
      </w:pPr>
      <w:r>
        <w:rPr/>
        <w:t xml:space="preserve">Далее, главной ассоциацией, что Рерих создал для Шамбалы, была, как о месте мира. В работе </w:t>
      </w:r>
      <w:r>
        <w:rPr>
          <w:rStyle w:val="Emphasis"/>
        </w:rPr>
        <w:t xml:space="preserve">Шамбала: в поисках Новой Эры /Shambhala: In Search of a New Era/ </w:t>
      </w:r>
      <w:r>
        <w:rPr/>
        <w:t>(1930), Рерих описал Шамбалу как святой город к северу от Индии. Его повелитель хранит учения Будды Майтреи для вселенского мира. Каждая традиция описывает Шамбалу согласно ее собственному пониманию, и таким образом легенда о Святом Граале, к примеру, является версией истории Шамбалы. Константин Великий, Чингиз Хан /Chinggis Khan (Genghis Khan)/, и Пресвитер Джон /Prester John/ - среди тех, кто получил послания от “Мистического духовного Источника и Братства в сердце Азии” /“the Mysterious Spiritual Abode and Brotherhood in the heart of Asia”/.</w:t>
      </w:r>
    </w:p>
    <w:p>
      <w:pPr>
        <w:pStyle w:val="Normal"/>
        <w:spacing w:before="280" w:after="280"/>
        <w:rPr/>
      </w:pPr>
      <w:r>
        <w:rPr/>
        <w:t>Рерих даже ввел термин “Воин Шамбалы” /“Shambhala Warriors”/, позднее позаимствованный в 1980-ых Чогьям Трунгпой Ринпоче /Chogyam Trungpa Rinpoche/, тибетским воплощенным Ламой линий передач Карма Кагью и Ньингма, который адаптировал и отразил буддийские идеи на современном американском местном языке. Трунгпа писал, как бы то ни было, что его идеи воина Шамбалы не имеет ничего общего с учениями Калачакры или самой Шамбалой. Это было метафорой для кого-либо, борющегося за само-улучшение во благо других. Рерих, с другой стороны, использовал термин для [них] “Братья Человечества” /“the Brothers of Humanity”/, которые принесут мир во всем мире из Шамбалы. Концепция “Калачакра за Мир во всем мире”, ассоциированная с инициациями, даваемыми Его Святейшеством Далай Ламой IV на западе, начиная с 1981 года, возможно, также наследие идей Рериха.</w:t>
      </w:r>
    </w:p>
    <w:p>
      <w:pPr>
        <w:pStyle w:val="Normal"/>
        <w:spacing w:before="280" w:after="280"/>
        <w:rPr/>
      </w:pPr>
      <w:r>
        <w:rPr/>
        <w:t>После возвращения из Азии, Рерих путешествовал в Нью-Йорк, где в 1929 он стал исполнителем обнародования Пакта Рериха, международного договора для защиты мировых культурных памятников. Знамя мира, что предложил Рерих, имеет три окружности, которые, как он объяснил, найдены во всех духовных традициях, включая и ту, что у “Ригден Джьэ-по” /“Rigden Jyelpos”/, Королей Шамбалы. Ничего подобного этому, так или иначе, не найдено в текстах Калачакры. Многие страны по всему миру подписали пакт, включая Соединенные Штаты в 1935. Символ трех окружностей был позднее принят, как отличительное предупреждение на нарукавниках физически несостоятельных персон, отображая их нужду в мягком обращении с ними.</w:t>
      </w:r>
    </w:p>
    <w:p>
      <w:pPr>
        <w:pStyle w:val="Normal"/>
        <w:spacing w:before="280" w:after="280"/>
        <w:rPr/>
      </w:pPr>
      <w:r>
        <w:rPr/>
        <w:t xml:space="preserve">В публикации </w:t>
      </w:r>
      <w:r>
        <w:rPr>
          <w:rStyle w:val="Emphasis"/>
        </w:rPr>
        <w:t>Шамбала: В поисках Новой Эры</w:t>
      </w:r>
      <w:r>
        <w:rPr/>
        <w:t xml:space="preserve">, Рерих также дал намек на сходстве между Шамбалой и Тул /Thule/, скрытой землей на Северном Полюсе, которая, как мы увидим ниже, вдохновила германцев на их поиски секретной земли. Он также упомянул ассоциацию Шамбалы с подземным городом Агарти /Agharti (Agarthi)/, достигаемым через подземный тоннель под Гималаями. Его жители возникнут во “время очищения”. В ее </w:t>
      </w:r>
      <w:r>
        <w:rPr>
          <w:rStyle w:val="Emphasis"/>
        </w:rPr>
        <w:t>Собранных Письмах (1935–1936)</w:t>
      </w:r>
      <w:r>
        <w:rPr/>
        <w:t>, Елена Рерих указала, что Сэйнт-Ив дэ`Альвейдр ошибочно идентифицировал Шамбалу с Агарти, но это не одно и то же место.</w:t>
      </w:r>
    </w:p>
    <w:p>
      <w:pPr>
        <w:pStyle w:val="Normal"/>
        <w:spacing w:before="280" w:after="280"/>
        <w:rPr/>
      </w:pPr>
      <w:r>
        <w:rPr/>
        <w:t xml:space="preserve">Джозэлин Гудвин /Jocelyn Godwin/, в </w:t>
      </w:r>
      <w:r>
        <w:rPr>
          <w:rStyle w:val="Emphasis"/>
        </w:rPr>
        <w:t xml:space="preserve">Arktos, The Polar Myth in Science, Symbolism and Nazi Survival </w:t>
      </w:r>
      <w:r>
        <w:rPr/>
        <w:t xml:space="preserve">(1993), идентифицировала силу Агни, как </w:t>
      </w:r>
      <w:r>
        <w:rPr>
          <w:rStyle w:val="Emphasis"/>
        </w:rPr>
        <w:t>vril</w:t>
      </w:r>
      <w:r>
        <w:rPr/>
        <w:t>. Врил – это психо-кинетическая сила, защищаемая жителями Тул /Thule/, которую нацисты пытались обрести для помощи в усилении их арийской сверх расы. Рерих, как бы то ни было, никогда не делала подобной ассоциации.</w:t>
      </w:r>
    </w:p>
    <w:p>
      <w:pPr>
        <w:pStyle w:val="Normal"/>
        <w:spacing w:before="280" w:after="280"/>
        <w:rPr/>
      </w:pPr>
      <w:r>
        <w:rPr>
          <w:lang w:val="en-US"/>
        </w:rPr>
        <w:t>[</w:t>
      </w:r>
      <w:r>
        <w:rPr/>
        <w:t>Смотрите</w:t>
      </w:r>
      <w:r>
        <w:rPr>
          <w:lang w:val="en-US"/>
        </w:rPr>
        <w:t xml:space="preserve">: </w:t>
      </w:r>
      <w:hyperlink r:id="rId4">
        <w:r>
          <w:rPr>
            <w:rStyle w:val="InternetLink"/>
            <w:lang w:val="en-US"/>
          </w:rPr>
          <w:t>The Nazi Connection with Shambhala and Tibet</w:t>
        </w:r>
      </w:hyperlink>
      <w:r>
        <w:rPr>
          <w:lang w:val="en-US"/>
        </w:rPr>
        <w:t>.]</w:t>
      </w:r>
    </w:p>
    <w:p>
      <w:pPr>
        <w:pStyle w:val="Heading2"/>
        <w:rPr>
          <w:lang w:val="en-US"/>
        </w:rPr>
      </w:pPr>
      <w:bookmarkStart w:id="7" w:name="__RefHeading___Toc121572990"/>
      <w:bookmarkEnd w:id="7"/>
      <w:r>
        <w:rPr>
          <w:rFonts w:eastAsia="Arial Unicode MS"/>
        </w:rPr>
        <w:t>Штейнер</w:t>
      </w:r>
      <w:r>
        <w:rPr>
          <w:rFonts w:eastAsia="Arial Unicode MS"/>
          <w:lang w:val="en-US"/>
        </w:rPr>
        <w:t xml:space="preserve">, </w:t>
      </w:r>
      <w:r>
        <w:rPr>
          <w:rFonts w:eastAsia="Arial Unicode MS"/>
        </w:rPr>
        <w:t>Антропософия</w:t>
      </w:r>
      <w:r>
        <w:rPr>
          <w:rFonts w:eastAsia="Arial Unicode MS"/>
          <w:lang w:val="en-US"/>
        </w:rPr>
        <w:t xml:space="preserve"> </w:t>
      </w:r>
      <w:r>
        <w:rPr>
          <w:rFonts w:eastAsia="Arial Unicode MS"/>
        </w:rPr>
        <w:t>и</w:t>
      </w:r>
      <w:r>
        <w:rPr>
          <w:rFonts w:eastAsia="Arial Unicode MS"/>
          <w:lang w:val="en-US"/>
        </w:rPr>
        <w:t xml:space="preserve"> </w:t>
      </w:r>
      <w:r>
        <w:rPr>
          <w:rFonts w:eastAsia="Arial Unicode MS"/>
        </w:rPr>
        <w:t>Шамбала</w:t>
      </w:r>
      <w:r>
        <w:rPr>
          <w:rFonts w:eastAsia="Arial Unicode MS"/>
          <w:lang w:val="en-US"/>
        </w:rPr>
        <w:br/>
        <w:t>Steiner, Anthroposophy, and Shambhala</w:t>
      </w:r>
    </w:p>
    <w:p>
      <w:pPr>
        <w:pStyle w:val="Normal"/>
        <w:spacing w:before="280" w:after="280"/>
        <w:rPr>
          <w:rFonts w:eastAsia="Arial Unicode MS"/>
        </w:rPr>
      </w:pPr>
      <w:r>
        <w:rPr/>
        <w:t>Как противовес представлению о Шамбале Блаватской и Рериха, как о благосклонной земле, которая поможет установить мир на земле, альтернативные версии делают ударение на апокалипсичных аспектах легенды. Они ассоциировали Шамбалу главным образом с разрушительными силами перерождения, которые изменят отжившие старомодные пути мышления и установят новый мировой порядок в мире. Таким образом, разрушительные силы Шамбалы предельно благожелательны. Эти версии также имеют свои корни в теософии.</w:t>
      </w:r>
    </w:p>
    <w:p>
      <w:pPr>
        <w:pStyle w:val="Normal"/>
        <w:spacing w:before="280" w:after="280"/>
        <w:rPr/>
      </w:pPr>
      <w:r>
        <w:rPr/>
        <w:t>В 1884, доктор Вильхельм Хёббе-Щлейден /Dr. Wilhelm Hubbe-Schleiden/ учредил Германское Теософическое Общество /German Theosophical Society/. После первоначальной неудачи, Анни Безант /Annie Besant/ пригласила Рудольфа Штейнера /Rudolf Steiner/ (1861-1925), австрийского спиритуалиста, восстановить его в 1902. Штейнер покинул общество в 1909 главным образом потому, что не мог согласиться с объявлением Безант и Лидбиттером /C. W. Leadbetter/ шестнадцатилетнего Кришнамурти /Krishnamurti/ мессией. В серии лекций, данных в Берлине и Мюнхене в 1910 и 1911, Штейнер учил тому, что [впоследствии] некоторые обозначили как “христианизированная версия теософии”. Штейнер, как бы то ни было, заявил, что его учения возникли из его ясновидящего считывания “записей акаши” /“the akashic records”/, не из теософии.</w:t>
      </w:r>
    </w:p>
    <w:p>
      <w:pPr>
        <w:pStyle w:val="Normal"/>
        <w:spacing w:before="280" w:after="280"/>
        <w:rPr/>
      </w:pPr>
      <w:r>
        <w:rPr>
          <w:rStyle w:val="Emphasis"/>
        </w:rPr>
        <w:t xml:space="preserve">Akasha </w:t>
      </w:r>
      <w:r>
        <w:rPr/>
        <w:t>– санскритское слово для пространства, и эти тайные, оккультные знания предположительно содержат всю мудрость человечества. Текста Калачакры, упоминают о полностью очищенном тончайшем уровне ментальной активности, который является базисом для вездесущей осознанности Будды, как о “ваджра-пространстве, пропитанным пространством”. Они не описывают его, как бы то ни было, как записи всего знания, что может быть перехвачено психическим образом.</w:t>
      </w:r>
    </w:p>
    <w:p>
      <w:pPr>
        <w:pStyle w:val="Normal"/>
        <w:spacing w:before="280" w:after="280"/>
        <w:rPr/>
      </w:pPr>
      <w:r>
        <w:rPr/>
        <w:t>Согласно Штейнеру, Христос, настоящий пророк, откроет землю Шамбалы /Land of Shamballa (Shambhala)/ с его вторым пришествием. Шамбала, что исчезла давным-давно, является местонахождением Майтреи. В его лекции, озаглавленной “Майтрея – Христос или Антихрист” /“Maitreya – Christ oder Antichrist (Maitreya – Christ or Antichrist)/,” Штейнер объяснил, что “что бы ни сошло с уст Майтреи, придет через силу Христа”.</w:t>
      </w:r>
    </w:p>
    <w:p>
      <w:pPr>
        <w:pStyle w:val="Normal"/>
        <w:spacing w:before="280" w:after="280"/>
        <w:rPr/>
      </w:pPr>
      <w:r>
        <w:rPr/>
        <w:t xml:space="preserve">Штейнер подчеркивал конфликт между добром и злом, как персонифицированным Люцифером /Lucifer/ и Ариманом /Ahriman/. Блаватская уже разделила Люцифера и Сатану. Согласно </w:t>
      </w:r>
      <w:r>
        <w:rPr>
          <w:rStyle w:val="Emphasis"/>
        </w:rPr>
        <w:t>Тайной Доктрине</w:t>
      </w:r>
      <w:r>
        <w:rPr/>
        <w:t>, Люцифер – это “Приносящий свет”, “Астральный Свет”, внутри каждого из наших умов, что является одновременно искусителем и освободителем от чистого анимализма. Он служит как для созидания, так и для разрушения, или проявления в сексуальной страсти. Хотя Люцифер может поднять человечество на более высокий план бытия, латинские схоласты трансформировали его в чисто злого Сатану.</w:t>
      </w:r>
    </w:p>
    <w:p>
      <w:pPr>
        <w:pStyle w:val="Normal"/>
        <w:spacing w:before="280" w:after="280"/>
        <w:rPr/>
      </w:pPr>
      <w:r>
        <w:rPr/>
        <w:t xml:space="preserve">Блаватская также писала про зороастрийский дуализм и битву между Ахура Маздой /Ahura Mazda/ и Ариманом, как силами света и тьмы. Штейнер, так или иначе, ушел на шаг дальше Блаватской и преобразил дуализм в антагонизм между Люцифером и Ариманом. В работе </w:t>
      </w:r>
      <w:r>
        <w:rPr>
          <w:rStyle w:val="Emphasis"/>
        </w:rPr>
        <w:t xml:space="preserve">Оккультная Наука, Очерк </w:t>
      </w:r>
      <w:r>
        <w:rPr/>
        <w:t>/</w:t>
      </w:r>
      <w:r>
        <w:rPr>
          <w:rStyle w:val="Emphasis"/>
        </w:rPr>
        <w:t>Occult Science, An Outline/</w:t>
      </w:r>
      <w:r>
        <w:rPr/>
        <w:t>, Штейнер характеризовал Люцифера как существо света, мост между Человеком и Богом, приводя нас ближе к Христу. “Дети Люцифера”, таким образом, все те, кто борется за знание и мудрость. Ариман, как контраст, ведет человечество вниз к его низшей, материальной, плотской натуре.</w:t>
      </w:r>
    </w:p>
    <w:p>
      <w:pPr>
        <w:pStyle w:val="Normal"/>
        <w:spacing w:before="280" w:after="280"/>
        <w:rPr/>
      </w:pPr>
      <w:r>
        <w:rPr/>
        <w:t>Штейнер назвал себя люциферианином и, по его логике, Майтрея – это Антихрист. Тогда как люди извратили настоящее учение Христа, Майтрея, как Антихрист, придет из Шамбалы и очистит мир от его греховности и преподаст настоящее послание Христа. В 1913, последователи Штейнера основали Антропософское Общество /Anthroposophical Society/, хотя сам Штейнер не вступил туда до того, как оно было основано заново в 1923.</w:t>
      </w:r>
    </w:p>
    <w:p>
      <w:pPr>
        <w:pStyle w:val="Normal"/>
        <w:spacing w:before="280" w:after="280"/>
        <w:rPr/>
      </w:pPr>
      <w:r>
        <w:rPr/>
        <w:t xml:space="preserve">Согласно </w:t>
      </w:r>
      <w:r>
        <w:rPr>
          <w:rStyle w:val="Emphasis"/>
        </w:rPr>
        <w:t xml:space="preserve">Калачакра Тантре, </w:t>
      </w:r>
      <w:r>
        <w:rPr/>
        <w:t>Раудачакрин /Raudrachakrin/, двадцать пятый правитель Калки из Шамбалы, победит неиндийских захватчиков, которые будут пытаться завоевать мир. Эти вторженцы будут следовать учениям линии восьми пророков: Адама /Adam/, Авраама /Abraham/, Ноя /Noah/, Моисея /Moses/, Иисуса /Jesus/, Мани /Mani/, Мохаммеда /Muhammad/ и Маади /Mahdi/. Исторический анализ полагает, что модель для этих захватчиков была срисована c исмаило шиитских /Ismaili Shiite/ сил Мултана (в наши дни Пакистан) конца десятого века, противников египетской империи Фатимид /Fatimid Empire/. Фатимиды, с их мессией Маади, добивались завоевания исламского мира до предсказанного апокалипсиса и конца света спустя пятьсот лет после Мохаммеда. Люди этого региона повсюду жили в великом страхе вторжения, включая буддийско-индуизмо-мусульманский регион Афганистана, где исторические учения Калачакры, вероятно, были созданы. Предсказанный конфликт и поражение захватчиков, как бы то ни было, было духовной метафорой для внутренней битвы против страха и безразличия. Она выражала эффективный метод для терроризированных людей того времени превозмочь их сильно ощущаемые тревоги.</w:t>
      </w:r>
    </w:p>
    <w:p>
      <w:pPr>
        <w:pStyle w:val="Normal"/>
        <w:spacing w:before="280" w:after="280"/>
        <w:rPr/>
      </w:pPr>
      <w:r>
        <w:rPr>
          <w:lang w:val="en-US"/>
        </w:rPr>
        <w:t>[</w:t>
      </w:r>
      <w:r>
        <w:rPr/>
        <w:t>Смотрите</w:t>
      </w:r>
      <w:r>
        <w:rPr>
          <w:lang w:val="en-US"/>
        </w:rPr>
        <w:t xml:space="preserve">: </w:t>
      </w:r>
      <w:hyperlink r:id="rId5">
        <w:r>
          <w:rPr>
            <w:rStyle w:val="InternetLink"/>
            <w:lang w:val="en-US"/>
          </w:rPr>
          <w:t>The Kalachakra Presentation of the Prophets of the Non-Indic Invaders</w:t>
        </w:r>
      </w:hyperlink>
      <w:r>
        <w:rPr>
          <w:lang w:val="en-US"/>
        </w:rPr>
        <w:t>.]</w:t>
      </w:r>
    </w:p>
    <w:p>
      <w:pPr>
        <w:pStyle w:val="Normal"/>
        <w:spacing w:before="280" w:after="280"/>
        <w:rPr/>
      </w:pPr>
      <w:r>
        <w:rPr/>
        <w:t>Штейнер, возможно, не сознавал исторический контекст и метафорическое значение легенды Шамбалы. Таким образом, он и некоторые другие на протяжении десятилетий рассматривали Шамбалу как место духовной силы, из которого возникнет реформа христианства. Штейнер делал ударение на Майтрею и Шамбалу, как на реальные источники христианской реформы в будущем, возможно также отражая его несогласие в назначении теософами Кришнамурти, как нового спасителя.</w:t>
      </w:r>
    </w:p>
    <w:p>
      <w:pPr>
        <w:pStyle w:val="Normal"/>
        <w:spacing w:before="280" w:after="280"/>
        <w:rPr/>
      </w:pPr>
      <w:r>
        <w:rPr>
          <w:lang w:val="en-US"/>
        </w:rPr>
        <w:t>[</w:t>
      </w:r>
      <w:r>
        <w:rPr/>
        <w:t>Смотрите</w:t>
      </w:r>
      <w:r>
        <w:rPr>
          <w:lang w:val="en-US"/>
        </w:rPr>
        <w:t xml:space="preserve">: </w:t>
      </w:r>
      <w:hyperlink r:id="rId6">
        <w:r>
          <w:rPr>
            <w:rStyle w:val="InternetLink"/>
            <w:lang w:val="en-US"/>
          </w:rPr>
          <w:t>Holy Wars in Buddhism and Islam: The Myth of Shambhala</w:t>
        </w:r>
      </w:hyperlink>
      <w:r>
        <w:rPr>
          <w:lang w:val="en-US"/>
        </w:rPr>
        <w:t>.]</w:t>
      </w:r>
    </w:p>
    <w:p>
      <w:pPr>
        <w:pStyle w:val="Normal"/>
        <w:spacing w:before="280" w:after="280"/>
        <w:rPr/>
      </w:pPr>
      <w:r>
        <w:rPr/>
        <w:t>Текста Калачакры даже не упоминают учения христианства. Так или иначе, они указывают на методы для индусов и мусульман найти альтернативные значения доктрин в их собственных религиях, которые позволят им сформировать объединенный духовный фронт с буддистами перед лицом ужасов вторжения. Они даже пояснили учения, что дал Будда, в параллели с некоторыми индуистскими и мусульманскими убеждениями. Если последователи этих религий были бы заинтересованы, они могли бы использовать свои собственные верования как временные шаги для достижения пути буддистов. Тем не менее, текста Калачакры не утверждают, что буддийские учения содержат истинную суть индуизма и ислама. Также они [текста] ни в коем случае не утверждают, что Шамбала станет источником реформ, что приведут людей назад, к истинным доктринам учредителей этих двух религий, также это касается чистых учений Христа.</w:t>
      </w:r>
    </w:p>
    <w:p>
      <w:pPr>
        <w:pStyle w:val="Normal"/>
        <w:spacing w:before="280" w:after="280"/>
        <w:rPr/>
      </w:pPr>
      <w:r>
        <w:rPr>
          <w:lang w:val="en-US"/>
        </w:rPr>
        <w:t>[</w:t>
      </w:r>
      <w:r>
        <w:rPr/>
        <w:t>Смотрите</w:t>
      </w:r>
      <w:r>
        <w:rPr>
          <w:lang w:val="en-US"/>
        </w:rPr>
        <w:t xml:space="preserve">: </w:t>
      </w:r>
      <w:hyperlink r:id="rId7">
        <w:r>
          <w:rPr>
            <w:rStyle w:val="InternetLink"/>
            <w:lang w:val="en-US"/>
          </w:rPr>
          <w:t>Religious Conversion in Shambhala</w:t>
        </w:r>
      </w:hyperlink>
      <w:r>
        <w:rPr>
          <w:lang w:val="en-US"/>
        </w:rPr>
        <w:t>.]</w:t>
      </w:r>
    </w:p>
    <w:p>
      <w:pPr>
        <w:pStyle w:val="Heading2"/>
        <w:rPr>
          <w:lang w:val="en-US"/>
        </w:rPr>
      </w:pPr>
      <w:bookmarkStart w:id="8" w:name="__RefHeading___Toc121572991"/>
      <w:bookmarkEnd w:id="8"/>
      <w:r>
        <w:rPr>
          <w:rFonts w:eastAsia="Arial Unicode MS"/>
        </w:rPr>
        <w:t>Алиса</w:t>
      </w:r>
      <w:r>
        <w:rPr>
          <w:rFonts w:eastAsia="Arial Unicode MS"/>
          <w:lang w:val="en-US"/>
        </w:rPr>
        <w:t xml:space="preserve"> </w:t>
      </w:r>
      <w:r>
        <w:rPr>
          <w:rFonts w:eastAsia="Arial Unicode MS"/>
        </w:rPr>
        <w:t>Бэйли</w:t>
      </w:r>
      <w:r>
        <w:rPr>
          <w:rFonts w:eastAsia="Arial Unicode MS"/>
          <w:lang w:val="en-US"/>
        </w:rPr>
        <w:t xml:space="preserve"> </w:t>
      </w:r>
      <w:r>
        <w:rPr>
          <w:rFonts w:eastAsia="Arial Unicode MS"/>
        </w:rPr>
        <w:t>и</w:t>
      </w:r>
      <w:r>
        <w:rPr>
          <w:rFonts w:eastAsia="Arial Unicode MS"/>
          <w:lang w:val="en-US"/>
        </w:rPr>
        <w:t xml:space="preserve"> “</w:t>
      </w:r>
      <w:r>
        <w:rPr>
          <w:rFonts w:eastAsia="Arial Unicode MS"/>
        </w:rPr>
        <w:t>Сила</w:t>
      </w:r>
      <w:r>
        <w:rPr>
          <w:rFonts w:eastAsia="Arial Unicode MS"/>
          <w:lang w:val="en-US"/>
        </w:rPr>
        <w:t xml:space="preserve"> </w:t>
      </w:r>
      <w:r>
        <w:rPr>
          <w:rFonts w:eastAsia="Arial Unicode MS"/>
        </w:rPr>
        <w:t>Шамбалы</w:t>
      </w:r>
      <w:r>
        <w:rPr>
          <w:rFonts w:eastAsia="Arial Unicode MS"/>
          <w:lang w:val="en-US"/>
        </w:rPr>
        <w:t>”</w:t>
        <w:br/>
        <w:t>Alice Bailey and the “Shambhala Force”</w:t>
      </w:r>
    </w:p>
    <w:p>
      <w:pPr>
        <w:pStyle w:val="Normal"/>
        <w:spacing w:before="280" w:after="280"/>
        <w:rPr>
          <w:rFonts w:eastAsia="Arial Unicode MS"/>
        </w:rPr>
      </w:pPr>
      <w:r>
        <w:rPr/>
        <w:t>Британский теософ Алиса Бэйли (1880-1949) была медиумом, которая утверждала, что имеет канал и получает оккультные письма от тибетских мастеров. После проигрыша ее битвы с Анни Безант за руководство теософским движением, она учредила Фонд Люцифера /Lucifer Trust/ в 1920 в Соединенных Штатах. Изначально назвав свой фонд Тибетской Ложей /Tibetan Lodge/, она сменила его имя еще раз в 1922 на Фонд Люциса /Lucis Trust/. Ее лекции и писания дали рождение движению Новой Эры /New Age/. Она назвала Новую Эру также Эрой Водолея и Эрой Майтреи.</w:t>
      </w:r>
    </w:p>
    <w:p>
      <w:pPr>
        <w:pStyle w:val="Normal"/>
        <w:spacing w:before="280" w:after="280"/>
        <w:rPr/>
      </w:pPr>
      <w:r>
        <w:rPr/>
        <w:t xml:space="preserve">В книгах </w:t>
      </w:r>
      <w:r>
        <w:rPr>
          <w:rStyle w:val="Emphasis"/>
        </w:rPr>
        <w:t xml:space="preserve">Инициации, Человек и Солнце /Initiations, Human and Solar/ </w:t>
      </w:r>
      <w:r>
        <w:rPr/>
        <w:t xml:space="preserve">(1922), </w:t>
      </w:r>
      <w:r>
        <w:rPr>
          <w:rStyle w:val="Emphasis"/>
        </w:rPr>
        <w:t xml:space="preserve">Письма по оккультной медитации </w:t>
      </w:r>
      <w:r>
        <w:rPr/>
        <w:t>/</w:t>
      </w:r>
      <w:r>
        <w:rPr>
          <w:rStyle w:val="Emphasis"/>
        </w:rPr>
        <w:t xml:space="preserve">Letters on Occult Meditation/ </w:t>
      </w:r>
      <w:r>
        <w:rPr/>
        <w:t xml:space="preserve">(1922), </w:t>
      </w:r>
      <w:r>
        <w:rPr>
          <w:rStyle w:val="Emphasis"/>
        </w:rPr>
        <w:t xml:space="preserve">Трактат по космическому огню </w:t>
      </w:r>
      <w:r>
        <w:rPr/>
        <w:t>/</w:t>
      </w:r>
      <w:r>
        <w:rPr>
          <w:rStyle w:val="Emphasis"/>
        </w:rPr>
        <w:t xml:space="preserve">A Treatise on Cosmic Fire/ </w:t>
      </w:r>
      <w:r>
        <w:rPr/>
        <w:t xml:space="preserve">(1925), и </w:t>
      </w:r>
      <w:r>
        <w:rPr>
          <w:rStyle w:val="Emphasis"/>
        </w:rPr>
        <w:t xml:space="preserve">Трактат по белой магии </w:t>
      </w:r>
      <w:r>
        <w:rPr/>
        <w:t>/</w:t>
      </w:r>
      <w:r>
        <w:rPr>
          <w:rStyle w:val="Emphasis"/>
        </w:rPr>
        <w:t xml:space="preserve">A Treatise on White Magic/ </w:t>
      </w:r>
      <w:r>
        <w:rPr/>
        <w:t>(1934), Бэйли пространно писала про “Силу Шамбалы”. Напоминая Рерихов, она описала Шамбалу как “место космического огня”, который является силой для очищения. Вместо [того, чтобы сделать] заключение об этой силе, как о благосклонном агни, она последовала штейнеровской линии и ассоциировала ее с Люцифером. Таким образом, она говорила о ней как об источнике разрушительной энергии для удаления дегенеративных форм учений и установления чистой Новой Эры.</w:t>
      </w:r>
    </w:p>
    <w:p>
      <w:pPr>
        <w:pStyle w:val="Normal"/>
        <w:spacing w:before="280" w:after="280"/>
        <w:rPr/>
      </w:pPr>
      <w:r>
        <w:rPr/>
        <w:t xml:space="preserve">Сила Шамбалы, объясняла Бэйли, очень изменчивая энергия собственной воли /self-will/. Сама по себе, она предельно разрушительна и может быть источником “Зла”. Когда она предстает как Божественная Воля, так или иначе, инициации могут направить ее на предельное “Добро”. “Иерархия” в Шамбале, возглавляемая Майтреей, защищает Силу и, в определенное время, “проинициирует” готовность вхождения в “Мистерии Эпох” /“the Mysteries of the Ages”/, “План” /“the Plan”/. Кто-то может удивиться, не являются ли ее идеи вдохновителем образа “Силы” </w:t>
      </w:r>
      <w:r>
        <w:rPr>
          <w:rStyle w:val="Emphasis"/>
        </w:rPr>
        <w:t xml:space="preserve">Звездных Войн, </w:t>
      </w:r>
      <w:r>
        <w:rPr/>
        <w:t>как энергии, что может быть направлена для добра и зла, и которая охраняется братством Воинов Джедаев.</w:t>
      </w:r>
    </w:p>
    <w:p>
      <w:pPr>
        <w:pStyle w:val="Normal"/>
        <w:spacing w:before="280" w:after="280"/>
        <w:rPr/>
      </w:pPr>
      <w:r>
        <w:rPr/>
        <w:t>Подобно Штейнеру, Бэйли заимствовала концепцию не только Люцифера, но также Антихриста, и на этот раз ассоциировала ее с Силой Шамбалы. Взяв теософские концепции, она сказала, что силы Шамбалы обнаруживали свое присутствие дважды в истории. В первый раз это было во время Лемурианской Эры, предвещая индивидуализацию человечества. Во второй раз это было “во время дней сражения в Атлантиде между Владыками Света и Владыками Материальной Формы, Темными Силами”. В наши дни, продолжала она – касательно периода меж двух Мировых Войн – она проявляется как сила, чтобы уничтожить то, что нежелательно и препятствующе в теперешних мировых формах правительства, религии и общества.</w:t>
      </w:r>
    </w:p>
    <w:p>
      <w:pPr>
        <w:pStyle w:val="Heading2"/>
        <w:rPr>
          <w:lang w:val="en-US"/>
        </w:rPr>
      </w:pPr>
      <w:bookmarkStart w:id="9" w:name="__RefHeading___Toc121572992"/>
      <w:bookmarkEnd w:id="9"/>
      <w:r>
        <w:rPr>
          <w:rFonts w:eastAsia="Arial Unicode MS"/>
        </w:rPr>
        <w:t>Дореаль</w:t>
      </w:r>
      <w:r>
        <w:rPr>
          <w:rFonts w:eastAsia="Arial Unicode MS"/>
          <w:lang w:val="en-US"/>
        </w:rPr>
        <w:t xml:space="preserve"> </w:t>
      </w:r>
      <w:r>
        <w:rPr>
          <w:rFonts w:eastAsia="Arial Unicode MS"/>
        </w:rPr>
        <w:t>и</w:t>
      </w:r>
      <w:r>
        <w:rPr>
          <w:rFonts w:eastAsia="Arial Unicode MS"/>
          <w:lang w:val="en-US"/>
        </w:rPr>
        <w:t xml:space="preserve"> </w:t>
      </w:r>
      <w:r>
        <w:rPr>
          <w:rFonts w:eastAsia="Arial Unicode MS"/>
        </w:rPr>
        <w:t>Братство</w:t>
      </w:r>
      <w:r>
        <w:rPr>
          <w:rFonts w:eastAsia="Arial Unicode MS"/>
          <w:lang w:val="en-US"/>
        </w:rPr>
        <w:t xml:space="preserve"> </w:t>
      </w:r>
      <w:r>
        <w:rPr>
          <w:rFonts w:eastAsia="Arial Unicode MS"/>
        </w:rPr>
        <w:t>Белого</w:t>
      </w:r>
      <w:r>
        <w:rPr>
          <w:rFonts w:eastAsia="Arial Unicode MS"/>
          <w:lang w:val="en-US"/>
        </w:rPr>
        <w:t xml:space="preserve"> </w:t>
      </w:r>
      <w:r>
        <w:rPr>
          <w:rFonts w:eastAsia="Arial Unicode MS"/>
        </w:rPr>
        <w:t>Храма</w:t>
      </w:r>
      <w:r>
        <w:rPr>
          <w:rFonts w:eastAsia="Arial Unicode MS"/>
          <w:lang w:val="en-US"/>
        </w:rPr>
        <w:br/>
        <w:t>Doreal and the Brotherhood of the White Temple</w:t>
      </w:r>
    </w:p>
    <w:p>
      <w:pPr>
        <w:pStyle w:val="Normal"/>
        <w:spacing w:before="280" w:after="280"/>
        <w:rPr/>
      </w:pPr>
      <w:r>
        <w:rPr/>
        <w:t xml:space="preserve">Учения Бэйли расплодились немногим дальше оккультных движений, что ассоциировали Шамбалу с даже большим количеством эзотерических идей. Один пример – это Братство Белого Храма, основанное в 1930 американским спиритуалистом Моррисом Дореалем /Morris Doreal/ (1902-1963). В его </w:t>
      </w:r>
      <w:r>
        <w:rPr>
          <w:rStyle w:val="Emphasis"/>
        </w:rPr>
        <w:t xml:space="preserve">Майтрея, Владыка Мира </w:t>
      </w:r>
      <w:r>
        <w:rPr/>
        <w:t>/</w:t>
      </w:r>
      <w:r>
        <w:rPr>
          <w:rStyle w:val="Emphasis"/>
        </w:rPr>
        <w:t>Maitreya, Lord of the World/,</w:t>
      </w:r>
      <w:r>
        <w:rPr/>
        <w:t xml:space="preserve"> Дореаль писал, что Шамбалла /Shamballa (Shambhala)/ - это Величественный Белый Храм в Тибете, расположенный на 75 миль под Гималаями. Ее вход под землей, с пространством, вокруг искривленным так, что ведет в другую вселенную. Он описал Шамбалу, как имеющую две половины. Южная часть – секция, где адепты и великие гуру живут. Северная часть – земля, где аватар и мировой учитель Майтрея живет. В будущем, Майтрея придет с воинами Шамбалы, которые “посланцы света Эры Водолея”, для победы над темными силами зла в мире.</w:t>
      </w:r>
    </w:p>
    <w:p>
      <w:pPr>
        <w:pStyle w:val="Normal"/>
        <w:spacing w:before="280" w:after="280"/>
        <w:rPr/>
      </w:pPr>
      <w:r>
        <w:rPr/>
        <w:t xml:space="preserve">Главной работой Дореаля была </w:t>
      </w:r>
      <w:r>
        <w:rPr>
          <w:rStyle w:val="Emphasis"/>
        </w:rPr>
        <w:t xml:space="preserve">Изумрудные Дощечки Тота Атланта </w:t>
      </w:r>
      <w:r>
        <w:rPr/>
        <w:t>/</w:t>
      </w:r>
      <w:r>
        <w:rPr>
          <w:rStyle w:val="Emphasis"/>
        </w:rPr>
        <w:t>The Emerald Tablets of Thoth the Atlantean/</w:t>
      </w:r>
      <w:r>
        <w:rPr/>
        <w:t>, которую, как он заявлял, обнаружил под Великой Пирамидой в Египте и перевел с языка атлантов. Он также заявлял, что получил секретные инициации от тибетских монахов.</w:t>
      </w:r>
    </w:p>
    <w:p>
      <w:pPr>
        <w:pStyle w:val="Heading2"/>
        <w:rPr>
          <w:rFonts w:eastAsia="Arial Unicode MS"/>
        </w:rPr>
      </w:pPr>
      <w:bookmarkStart w:id="10" w:name="__RefHeading___Toc121572993"/>
      <w:bookmarkEnd w:id="10"/>
      <w:r>
        <w:rPr>
          <w:rFonts w:eastAsia="Arial Unicode MS"/>
        </w:rPr>
        <w:t>Хаусхофер, Общество Тул и нацистская Германия</w:t>
        <w:br/>
        <w:t>Haushofer, the Thule Society, and Nazi Germany</w:t>
      </w:r>
    </w:p>
    <w:p>
      <w:pPr>
        <w:pStyle w:val="Normal"/>
        <w:spacing w:before="280" w:after="280"/>
        <w:rPr>
          <w:rFonts w:eastAsia="Arial Unicode MS"/>
        </w:rPr>
      </w:pPr>
      <w:r>
        <w:rPr/>
        <w:t>После Второй Мировой Войны, Бэйли объяснила нацистским политикам, утверждая, что Гитлер приобрел Силу Шамбалы и как “орудие Темных Сил”, не использовал ее для того, чтобы сражаться с “Энергией Света”.</w:t>
      </w:r>
    </w:p>
    <w:p>
      <w:pPr>
        <w:pStyle w:val="Normal"/>
        <w:spacing w:before="280" w:after="280"/>
        <w:rPr/>
      </w:pPr>
      <w:r>
        <w:rPr/>
        <w:t>Схоже с утверждениями Бэйли о связях между Гитлером и Силой Шамбалы, некоторые послевоенные изучающие нацизм и оккультизм утверждали, что нацисты послали экспедиции в Тибет в поисках помощи сил Шамбалы и Агарти, для вынашивания их Главного Плана. Бэйли, между тем, только упомянула Шамбалу в этой связи и ничего не говорила про Агарти. Эти объяснения, с другой стороны, свидетельствовали, что мастера Шамбалы отказались помогать нацистским экспедициям, но адепты Агарти согласились и вернулись с ними в Германию. Более того, они приписывали нацистские экспедиции за оккультной поддержкой в Тибет верованиям Карла Хаусхофера и Общества Тул. Хаусхофер был основателем Общества Врил /Vril Society/, тесно связанного с Обществом Тул и был главным вдохновителем оккультного образа мышления Гитлера. Тул и Врил сообщества собрали вместе верования из различных источников. Давайте проследим некоторые из этих убеждений вкратце, в хронологическом порядке, до того, как рассмотрим послевоенные учения.</w:t>
      </w:r>
    </w:p>
    <w:p>
      <w:pPr>
        <w:pStyle w:val="Normal"/>
        <w:spacing w:before="280" w:after="280"/>
        <w:rPr/>
      </w:pPr>
      <w:r>
        <w:rPr/>
        <w:t>Древние греки писали не только про затонувший остров Атлантиды, но также о Гиперборее /Hyperborea/, северной земле, куда люди мигрировали до того, как лед уничтожил его. Шведский автор конца семнадцатого века Олаф Рудбек /Olaf Rudbeck/ поместил ее на северный полюс и сделал несколько других описаний касательно этого до ее разрушения, она [земля] раскололась на острова Тул /Thule/ и Ультима Тул /Ultima Thule/.</w:t>
      </w:r>
    </w:p>
    <w:p>
      <w:pPr>
        <w:pStyle w:val="Normal"/>
        <w:spacing w:before="280" w:after="280"/>
        <w:rPr/>
      </w:pPr>
      <w:r>
        <w:rPr/>
        <w:t xml:space="preserve">Британский астроном сэр Эдмунд Хэлли /Sir Edmund Halley/, также конца семнадцатого века, следовал теории, что земля полая. Французский новеллист Жуль Верн /Jules Verne/ популяризировал [эту] идею в его </w:t>
      </w:r>
      <w:r>
        <w:rPr>
          <w:rStyle w:val="Emphasis"/>
        </w:rPr>
        <w:t xml:space="preserve">Путешествии к центру земли /Voyage to the Center of the Earth/ </w:t>
      </w:r>
      <w:r>
        <w:rPr/>
        <w:t xml:space="preserve">(1864). В 1871, британский новеллист Эдвард Балвер-Литтон /Edward Bulwer-Lytton/, в книге </w:t>
      </w:r>
      <w:r>
        <w:rPr>
          <w:rStyle w:val="Emphasis"/>
        </w:rPr>
        <w:t xml:space="preserve">Наступающая Раса </w:t>
      </w:r>
      <w:r>
        <w:rPr/>
        <w:t>/</w:t>
      </w:r>
      <w:r>
        <w:rPr>
          <w:rStyle w:val="Emphasis"/>
        </w:rPr>
        <w:t>The Coming Race/</w:t>
      </w:r>
      <w:r>
        <w:rPr/>
        <w:t xml:space="preserve">, описал сверх расу, Вриль-йя /Vril-ya/, которая жила под землей и планировала завоевать землю с помощью </w:t>
      </w:r>
      <w:r>
        <w:rPr>
          <w:rStyle w:val="Emphasis"/>
        </w:rPr>
        <w:t>vril</w:t>
      </w:r>
      <w:r>
        <w:rPr/>
        <w:t xml:space="preserve">, психо-кинетической энергии. В книге </w:t>
      </w:r>
      <w:r>
        <w:rPr>
          <w:rStyle w:val="Emphasis"/>
        </w:rPr>
        <w:t xml:space="preserve">Les Fils de Dieu </w:t>
      </w:r>
      <w:r>
        <w:rPr/>
        <w:t>(</w:t>
      </w:r>
      <w:r>
        <w:rPr>
          <w:rStyle w:val="Emphasis"/>
        </w:rPr>
        <w:t>Сыны бога, The Sons of God</w:t>
      </w:r>
      <w:r>
        <w:rPr/>
        <w:t xml:space="preserve">) (1873), французский автор Луи Жаколлье /Louis Jacolliot/ связал врил с подземными людьми Тула. Индийский частный адвокат, Бал Гангадхар Тилак /Bal Gangadhar Tilak/, в книге </w:t>
      </w:r>
      <w:r>
        <w:rPr>
          <w:rStyle w:val="Emphasis"/>
        </w:rPr>
        <w:t xml:space="preserve">Арктический дом Вед </w:t>
      </w:r>
      <w:r>
        <w:rPr/>
        <w:t>/</w:t>
      </w:r>
      <w:r>
        <w:rPr>
          <w:rStyle w:val="Emphasis"/>
        </w:rPr>
        <w:t xml:space="preserve">The Arctic Home of the Vedas/ </w:t>
      </w:r>
      <w:r>
        <w:rPr/>
        <w:t xml:space="preserve">(1903), отождествил южную миграцию тулеанцев с источником арийской расы. В 1908, американский автор Уиллис Джордж Эмерсон /Willis George Emerson/ опубликовал новеллу </w:t>
      </w:r>
      <w:r>
        <w:rPr>
          <w:rStyle w:val="Emphasis"/>
        </w:rPr>
        <w:t xml:space="preserve">Закопченный бог, или путешествие во внутренний мир </w:t>
      </w:r>
      <w:r>
        <w:rPr/>
        <w:t>/</w:t>
      </w:r>
      <w:r>
        <w:rPr>
          <w:rStyle w:val="Emphasis"/>
        </w:rPr>
        <w:t>The Smokey God, or A Voyage to the Inner World/</w:t>
      </w:r>
      <w:r>
        <w:rPr/>
        <w:t>, которая описывала путешествие норвежских моряков сквозь проход на северном полюсе к скрытому миру внутри Земли.</w:t>
      </w:r>
    </w:p>
    <w:p>
      <w:pPr>
        <w:pStyle w:val="Normal"/>
        <w:spacing w:before="280" w:after="280"/>
        <w:rPr/>
      </w:pPr>
      <w:r>
        <w:rPr/>
        <w:t xml:space="preserve">Общество Тул было учреждено в 1910 Феликсом Ниднером /Felix Niedner/, германским переводчиком старо-норвежских </w:t>
      </w:r>
      <w:r>
        <w:rPr>
          <w:rStyle w:val="Emphasis"/>
        </w:rPr>
        <w:t xml:space="preserve">Эдд </w:t>
      </w:r>
      <w:r>
        <w:rPr/>
        <w:t xml:space="preserve">/Old Norse </w:t>
      </w:r>
      <w:r>
        <w:rPr>
          <w:rStyle w:val="Emphasis"/>
        </w:rPr>
        <w:t>Eddas/</w:t>
      </w:r>
      <w:r>
        <w:rPr/>
        <w:t>. Эта [книга] идентифировала германский народ, как арийскую расу выходцев из Тула, и описывало ее трансформацию в сверх расу посредством использования силы врила. Как часть своей эмблемы, оно выбрало свастику, традиционный символ для Тора /Thor/, норвежского бога молнии /Norse God of Thunder/. Сделав так, Общество Тул следовало прецеденту Гвидо фон Листа /Guido von List/, который в конце девятнадцатого века сделал свастику эмблемой нео-языческого движения в Германии.</w:t>
      </w:r>
    </w:p>
    <w:p>
      <w:pPr>
        <w:pStyle w:val="Normal"/>
        <w:spacing w:before="280" w:after="280"/>
        <w:rPr/>
      </w:pPr>
      <w:r>
        <w:rPr/>
        <w:t>Вместе с Йорг Ланц фон Либенфэлсом и Филлип Стауфом /Jorg Lanz von Liebenfels и Phillip Stauff/, фон Лист стал известен, как учредитель движения ариософии, популярного до и во время Первой Мировой Войны. Ариософия смешала концепцию о расах из теософии с германским национализмом для утверждения превосходства арийской расы, как разумной причины для Германии – завоевать глобальные колониальные империи Британии и Франции в качестве законного правителя низших рас. Общество Тул подхватило ариософские убеждения. Но должно быть уяснено, так или иначе, что теософское общество никогда не задумывало свои учения о расах, как оправдание для утверждения превосходства одной расы над другой, или судьбоносного права для одной расы управлять другой.</w:t>
      </w:r>
    </w:p>
    <w:p>
      <w:pPr>
        <w:pStyle w:val="Normal"/>
        <w:spacing w:before="280" w:after="280"/>
        <w:rPr/>
      </w:pPr>
      <w:r>
        <w:rPr/>
        <w:t>Когда Рудольф Фрейхерр фон Сэботтендорфф учредил мюнхенское отделение Общества Тул в 1918, он добавил анти семитизм и санкционированное использование убийства к уставу общества. Он подобрал эти элементы во время многих лет его пребывания в Турции и его знакомством там стал Орден Убийц. Этот секретный орден восходит в истории к назарской секте измаильского ислама /Nazari sect of Ismaili Islam/, против кого крестоносцы воевали.</w:t>
      </w:r>
    </w:p>
    <w:p>
      <w:pPr>
        <w:pStyle w:val="Normal"/>
        <w:spacing w:before="280" w:after="280"/>
        <w:rPr/>
      </w:pPr>
      <w:r>
        <w:rPr/>
        <w:t>Позднее в 1918, после Баварской Коммунистической Революции, анти коммунисты также присоединились к осуществлению намерений Общества Тул. В 1919, Мюнхенское Общество Тул дало рождение Германской Рабочей Партии. Гитлер вступил в нее в тот же год и, став ее главой в 1920, переименовал ее в Нацистскую Партию и утвердил свастику для ее флага.</w:t>
      </w:r>
    </w:p>
    <w:p>
      <w:pPr>
        <w:pStyle w:val="Normal"/>
        <w:spacing w:before="280" w:after="280"/>
        <w:rPr/>
      </w:pPr>
      <w:r>
        <w:rPr/>
        <w:t>Карл Хаусхофер был германским военным советником по Японии после русско-японской войны 1904-1905. Он был предельно впечатлен японской культурой, изучил язык, и позднее стал инструментом в сплочении альянса между нацистской Германией и имперской Японией. Он также изучил санскрит и предположительно проучился год в Тибете. Он утвердил Общество Врил в Берлине в 1918, которое, в добавление к кодексу Общества Тул, также стало сторонником поисков врила среди сверх обычных существ под землей. Наиболее вероятным местонахождением был Тибет, который он рассматривал как родной дом арийских миграций из Тула.</w:t>
      </w:r>
    </w:p>
    <w:p>
      <w:pPr>
        <w:pStyle w:val="Normal"/>
        <w:spacing w:before="280" w:after="280"/>
        <w:rPr/>
      </w:pPr>
      <w:r>
        <w:rPr/>
        <w:t xml:space="preserve">Хаусхофер также разработал геополитику, согласно которой раса достигает силы, расширяя свое жизненное пространство (герм. </w:t>
      </w:r>
      <w:r>
        <w:rPr>
          <w:rStyle w:val="Emphasis"/>
        </w:rPr>
        <w:t>Lebensraum</w:t>
      </w:r>
      <w:r>
        <w:rPr/>
        <w:t>) посредством завоевания ее соседних земель. В начале 1920-х Хаусхофер возглавил Институт по Геополитике в Мюнхене и, начиная с 1923, начал учить Гитлера своим взглядам. Хаусхофер послужил инструментом в убеждении Гитлера учредить Анэнэрбе /Ahnenerbe/ (Бюро по изучению Родового</w:t>
      </w:r>
      <w:r>
        <w:rPr>
          <w:lang w:val="en-US"/>
        </w:rPr>
        <w:t xml:space="preserve"> </w:t>
      </w:r>
      <w:r>
        <w:rPr/>
        <w:t>Происхождения</w:t>
      </w:r>
      <w:r>
        <w:rPr>
          <w:lang w:val="en-US"/>
        </w:rPr>
        <w:t xml:space="preserve"> /Bureau for the Study of Ancestral Heritage/) </w:t>
      </w:r>
      <w:r>
        <w:rPr/>
        <w:t>в</w:t>
      </w:r>
      <w:r>
        <w:rPr>
          <w:lang w:val="en-US"/>
        </w:rPr>
        <w:t xml:space="preserve"> 1935. </w:t>
      </w:r>
      <w:r>
        <w:rPr/>
        <w:t xml:space="preserve">Его главной обязанностью было – обнаружение существ арийской расы, в особенности в центральной Азии. В 1937 Гиммлер /Himmler/ объединил это бюро в СС, SS (герм. </w:t>
      </w:r>
      <w:r>
        <w:rPr>
          <w:rStyle w:val="Emphasis"/>
        </w:rPr>
        <w:t>Schutzstaffel,</w:t>
      </w:r>
      <w:r>
        <w:rPr/>
        <w:t xml:space="preserve"> Защитная бригада, Protection Squad).</w:t>
      </w:r>
    </w:p>
    <w:p>
      <w:pPr>
        <w:pStyle w:val="Normal"/>
        <w:spacing w:before="280" w:after="280"/>
        <w:rPr/>
      </w:pPr>
      <w:r>
        <w:rPr/>
        <w:t>В 1938-1939, Анэнэрбе спонсировало третью экспедицию Эрнста Щёффэ /Ernst Schaffer/ в Тибет. Во время его краткого визита, антрополог Бруно Бегер /Bruno Beger/ обнаружил черепа множества тибетцев и пришел к выводу, что они были переходной расой между арийцами и монголами и могут служить звеном для германо-японского альянса.</w:t>
      </w:r>
    </w:p>
    <w:p>
      <w:pPr>
        <w:pStyle w:val="Normal"/>
        <w:spacing w:before="280" w:after="280"/>
        <w:rPr/>
      </w:pPr>
      <w:r>
        <w:rPr>
          <w:lang w:val="en-US"/>
        </w:rPr>
        <w:t>[</w:t>
      </w:r>
      <w:r>
        <w:rPr/>
        <w:t>Для</w:t>
      </w:r>
      <w:r>
        <w:rPr>
          <w:lang w:val="en-US"/>
        </w:rPr>
        <w:t xml:space="preserve"> </w:t>
      </w:r>
      <w:r>
        <w:rPr/>
        <w:t>подробных</w:t>
      </w:r>
      <w:r>
        <w:rPr>
          <w:lang w:val="en-US"/>
        </w:rPr>
        <w:t xml:space="preserve"> </w:t>
      </w:r>
      <w:r>
        <w:rPr/>
        <w:t>деталей</w:t>
      </w:r>
      <w:r>
        <w:rPr>
          <w:lang w:val="en-US"/>
        </w:rPr>
        <w:t xml:space="preserve">, </w:t>
      </w:r>
      <w:r>
        <w:rPr/>
        <w:t>смотрите</w:t>
      </w:r>
      <w:r>
        <w:rPr>
          <w:lang w:val="en-US"/>
        </w:rPr>
        <w:t xml:space="preserve"> : </w:t>
      </w:r>
      <w:hyperlink r:id="rId8">
        <w:r>
          <w:rPr>
            <w:rStyle w:val="InternetLink"/>
            <w:lang w:val="en-US"/>
          </w:rPr>
          <w:t>The Nazi Connection with Shambhala and Tibet</w:t>
        </w:r>
      </w:hyperlink>
      <w:r>
        <w:rPr>
          <w:lang w:val="en-US"/>
        </w:rPr>
        <w:t>.]</w:t>
      </w:r>
    </w:p>
    <w:p>
      <w:pPr>
        <w:pStyle w:val="Heading2"/>
        <w:rPr>
          <w:lang w:val="en-US"/>
        </w:rPr>
      </w:pPr>
      <w:bookmarkStart w:id="11" w:name="__RefHeading___Toc121572994"/>
      <w:bookmarkEnd w:id="11"/>
      <w:r>
        <w:rPr>
          <w:rFonts w:eastAsia="Arial Unicode MS"/>
        </w:rPr>
        <w:t>Поиск</w:t>
      </w:r>
      <w:r>
        <w:rPr>
          <w:rFonts w:eastAsia="Arial Unicode MS"/>
          <w:lang w:val="en-US"/>
        </w:rPr>
        <w:t xml:space="preserve"> </w:t>
      </w:r>
      <w:r>
        <w:rPr>
          <w:rFonts w:eastAsia="Arial Unicode MS"/>
        </w:rPr>
        <w:t>нацистами</w:t>
      </w:r>
      <w:r>
        <w:rPr>
          <w:rFonts w:eastAsia="Arial Unicode MS"/>
          <w:lang w:val="en-US"/>
        </w:rPr>
        <w:t xml:space="preserve"> </w:t>
      </w:r>
      <w:r>
        <w:rPr>
          <w:rFonts w:eastAsia="Arial Unicode MS"/>
        </w:rPr>
        <w:t>Шамбалы</w:t>
      </w:r>
      <w:r>
        <w:rPr>
          <w:rFonts w:eastAsia="Arial Unicode MS"/>
          <w:lang w:val="en-US"/>
        </w:rPr>
        <w:t xml:space="preserve"> </w:t>
      </w:r>
      <w:r>
        <w:rPr>
          <w:rFonts w:eastAsia="Arial Unicode MS"/>
        </w:rPr>
        <w:t>и</w:t>
      </w:r>
      <w:r>
        <w:rPr>
          <w:rFonts w:eastAsia="Arial Unicode MS"/>
          <w:lang w:val="en-US"/>
        </w:rPr>
        <w:t xml:space="preserve"> </w:t>
      </w:r>
      <w:r>
        <w:rPr>
          <w:rFonts w:eastAsia="Arial Unicode MS"/>
        </w:rPr>
        <w:t>Агарти</w:t>
      </w:r>
      <w:r>
        <w:rPr>
          <w:rFonts w:eastAsia="Arial Unicode MS"/>
          <w:lang w:val="en-US"/>
        </w:rPr>
        <w:t xml:space="preserve"> </w:t>
      </w:r>
      <w:r>
        <w:rPr>
          <w:rFonts w:eastAsia="Arial Unicode MS"/>
        </w:rPr>
        <w:t>согласно</w:t>
      </w:r>
      <w:r>
        <w:rPr>
          <w:rFonts w:eastAsia="Arial Unicode MS"/>
          <w:lang w:val="en-US"/>
        </w:rPr>
        <w:t xml:space="preserve"> </w:t>
      </w:r>
      <w:r>
        <w:rPr>
          <w:rFonts w:eastAsia="Arial Unicode MS"/>
        </w:rPr>
        <w:t>Паульсу</w:t>
      </w:r>
      <w:r>
        <w:rPr>
          <w:rFonts w:eastAsia="Arial Unicode MS"/>
          <w:lang w:val="en-US"/>
        </w:rPr>
        <w:t xml:space="preserve">, </w:t>
      </w:r>
      <w:r>
        <w:rPr>
          <w:rFonts w:eastAsia="Arial Unicode MS"/>
        </w:rPr>
        <w:t>Бергье</w:t>
      </w:r>
      <w:r>
        <w:rPr>
          <w:rFonts w:eastAsia="Arial Unicode MS"/>
          <w:lang w:val="en-US"/>
        </w:rPr>
        <w:t xml:space="preserve"> </w:t>
      </w:r>
      <w:r>
        <w:rPr>
          <w:rFonts w:eastAsia="Arial Unicode MS"/>
        </w:rPr>
        <w:t>и</w:t>
      </w:r>
      <w:r>
        <w:rPr>
          <w:rFonts w:eastAsia="Arial Unicode MS"/>
          <w:lang w:val="en-US"/>
        </w:rPr>
        <w:t xml:space="preserve"> </w:t>
      </w:r>
      <w:r>
        <w:rPr>
          <w:rFonts w:eastAsia="Arial Unicode MS"/>
        </w:rPr>
        <w:t>Фрёру</w:t>
      </w:r>
      <w:r>
        <w:rPr>
          <w:rFonts w:eastAsia="Arial Unicode MS"/>
          <w:lang w:val="en-US"/>
        </w:rPr>
        <w:br/>
        <w:t>The Nazi Search for Shambhala and Agharti According to Pauwels, Bergier, and Frere</w:t>
      </w:r>
    </w:p>
    <w:p>
      <w:pPr>
        <w:pStyle w:val="Normal"/>
        <w:spacing w:before="280" w:after="280"/>
        <w:rPr>
          <w:rFonts w:eastAsia="Arial Unicode MS"/>
        </w:rPr>
      </w:pPr>
      <w:r>
        <w:rPr/>
        <w:t>Некоторые ученые подвергли сомнению точность послевоенных изучений по нацизму и оккультизму. Представляли ли они в точности, либо нет, нацизм во время третьего рейха, они все еще продолжали отражать популяризированное искажение легенды Шамбалы. Давайте изучим две различные версии среди них.</w:t>
      </w:r>
    </w:p>
    <w:p>
      <w:pPr>
        <w:pStyle w:val="Normal"/>
        <w:spacing w:before="280" w:after="280"/>
        <w:rPr/>
      </w:pPr>
      <w:r>
        <w:rPr/>
        <w:t xml:space="preserve">Согласно версии, найденной в </w:t>
      </w:r>
      <w:r>
        <w:rPr>
          <w:rStyle w:val="Emphasis"/>
        </w:rPr>
        <w:t xml:space="preserve">Le Matin des Magiciens </w:t>
      </w:r>
      <w:r>
        <w:rPr/>
        <w:t>(</w:t>
      </w:r>
      <w:r>
        <w:rPr>
          <w:rStyle w:val="Emphasis"/>
        </w:rPr>
        <w:t>Утро магов, The Morning of the Magicians</w:t>
      </w:r>
      <w:r>
        <w:rPr/>
        <w:t xml:space="preserve">) (1962) французских искателей Луи Паульса /Louis Pauwels/ Жака Бергье /Jacques Bergier/ и в </w:t>
      </w:r>
      <w:r>
        <w:rPr>
          <w:rStyle w:val="Emphasis"/>
        </w:rPr>
        <w:t xml:space="preserve">Nazisme et Societies Secretes </w:t>
      </w:r>
      <w:r>
        <w:rPr/>
        <w:t>(</w:t>
      </w:r>
      <w:r>
        <w:rPr>
          <w:rStyle w:val="Emphasis"/>
        </w:rPr>
        <w:t>Нацизм и секретные общества, Nazism and Secret Societies</w:t>
      </w:r>
      <w:r>
        <w:rPr/>
        <w:t>) (1974) автора Жан-Клода Фрёра /Jean-Claude Frere /, Хаусхофер верил, что две группы арийцев мигрировали на юг с Гипербореи-Тула /Hyperborea-Thule/. Одна отправилась на Атлантиду, где они перемешались с лемурийцами, которые также мигрировали туда. Вспомним, что Блаватская ассоциировала лемурийцев с Атлантидой и Шамбалой, и Бэйли ассоциировала обоих, лемурийцев и атлантов, с силой Шамбалы. Потомки этих нечистых арийцев обратились к черной магии и завоеваниям. Другая ветвь арийцев мигрировала на юг, пройдя через северную Америку и северную часть Евразии, достигнув пустыни Гоби. Там, они основали Агарти, миф о которой стал популярным посредством описания Сэйнт-Ив дэ`Альвейдра.</w:t>
      </w:r>
    </w:p>
    <w:p>
      <w:pPr>
        <w:pStyle w:val="Normal"/>
        <w:spacing w:before="280" w:after="280"/>
        <w:rPr/>
      </w:pPr>
      <w:r>
        <w:rPr/>
        <w:t>Согласно Фрёру, Общество Тул приравняло Агарти с родственным Асгаардом /Asgaard/, домом богов в норвежской мифологии. Другие утверждают, менее убедительно, что Агарти в родстве с Арианой /Ariana/, старо персидским названием, известным от древних греков как регион, протяженностью от восточного Ирана через Афганистан до Узбекистана – родная земля арийцев.</w:t>
      </w:r>
    </w:p>
    <w:p>
      <w:pPr>
        <w:pStyle w:val="Normal"/>
        <w:spacing w:before="280" w:after="280"/>
        <w:rPr/>
      </w:pPr>
      <w:r>
        <w:rPr/>
        <w:t>После мирового катаклизма, Агарти погрузилась под землю. Это согласуется с сообщением Оссендовски. Арийцы затем разделились на две группы. Одна направилась на юг и основала секретный центр обучения под Гималаями, также названный Агарти /Agharti/. Там они сохраняли учения о добродетели и вриле. Другая арийская группа попыталась вернуться на Гиперборею-Тул, но основала вместо этого Шамбалу, город насилия, зла и материализма. Агарти была держателем правостороннего пути (пути правой руки) и позитивной врил, когда Шамбала была хранителем дегенеративного левостороннего пути (пути левой руки) и негативной энергии.</w:t>
      </w:r>
    </w:p>
    <w:p>
      <w:pPr>
        <w:pStyle w:val="Normal"/>
        <w:spacing w:before="280" w:after="280"/>
        <w:rPr/>
      </w:pPr>
      <w:r>
        <w:rPr/>
        <w:t xml:space="preserve">Подразделение путей на "правой руки" и "левой руки" уже появлялось в </w:t>
      </w:r>
      <w:r>
        <w:rPr>
          <w:rStyle w:val="Emphasis"/>
        </w:rPr>
        <w:t xml:space="preserve">Секретной Доктрине </w:t>
      </w:r>
      <w:r>
        <w:rPr/>
        <w:t>Блаватской. Там, она писала, что во времена Атлантиды, человечество разветвилось на право- и лево- сторонний пути знания, которые стали зародышами белой и черной магии. Она не ассоциировала два пути, как бы то ни было, с Агарти и Шамбалой. На самом деле, она не упоминала Агарти вообще в своих произведениях. Термины право- и лево- сторонние пути произошло от деления внутри индуистской тантры. Ранние западные писатели часто характеризовали лево-стороннюю тантру как дегенеративную форму и ложно идентифицировали ее с тибетским буддизмом и его учениями по ануттарайога тантре.</w:t>
      </w:r>
    </w:p>
    <w:p>
      <w:pPr>
        <w:pStyle w:val="Normal"/>
        <w:spacing w:before="280" w:after="280"/>
        <w:rPr/>
      </w:pPr>
      <w:r>
        <w:rPr/>
        <w:t xml:space="preserve">Согласно Паульсу и Бергье, Общество Тул искало контакта для создания пакта с Шамбалой, но только Агарти согласилась предоставить помощь. К 1926, объясняют французские авторы, уже были колонии индусов и тибетцев в Мюнхене и Берлине, названные Общество Зеленых Людей /Society of Green Men/, находившиеся в астральной связи с Обществом Зеленого Дракона в Японии. Членство в последнем обществе требовало японского ритуала самоубийства (яп. </w:t>
      </w:r>
      <w:r>
        <w:rPr>
          <w:rStyle w:val="Emphasis"/>
        </w:rPr>
        <w:t>hara-kiri,</w:t>
      </w:r>
      <w:r>
        <w:rPr/>
        <w:t xml:space="preserve"> </w:t>
      </w:r>
      <w:r>
        <w:rPr>
          <w:rStyle w:val="Emphasis"/>
        </w:rPr>
        <w:t>seppuku</w:t>
      </w:r>
      <w:r>
        <w:rPr/>
        <w:t>), если кто-либо терял свою честь. Хаусхофер предположительно вступил в общество во время его ранних лет пребывания в Японии. Лидер Общества Зеленых Людей был тибетским монахом, известным как “человек с зелеными перчатками”, кто предположительно часто посещал Гитлера и держал ключи от Агарти. Экспедиции в Тибет следовали регулярно, с 1926 по 1943. Когда русские вступили в Берлин в конце войны, они нашли около тысячи трупов солдат гималайской расы, одетых в нацистскую униформу, но без идентификационных бумаг, которые совершили самоубийство. Сам Хаусхофер совершил харакири до того как мог быть осужден на Нюрнберге /Nurenberg/ в 1946.</w:t>
      </w:r>
    </w:p>
    <w:p>
      <w:pPr>
        <w:pStyle w:val="Heading2"/>
        <w:rPr>
          <w:rFonts w:eastAsia="Arial Unicode MS"/>
        </w:rPr>
      </w:pPr>
      <w:bookmarkStart w:id="12" w:name="__RefHeading___Toc121572995"/>
      <w:bookmarkEnd w:id="12"/>
      <w:r>
        <w:rPr>
          <w:rFonts w:eastAsia="Arial Unicode MS"/>
        </w:rPr>
        <w:t>Нацистские поиски Шамбалы и Агарти согласно Рэйвенкрофту</w:t>
        <w:br/>
        <w:t>The Nazi Search for Shambhala and Agharti According to Ravenscroft</w:t>
      </w:r>
    </w:p>
    <w:p>
      <w:pPr>
        <w:pStyle w:val="Normal"/>
        <w:spacing w:before="280" w:after="280"/>
        <w:rPr>
          <w:rFonts w:eastAsia="Arial Unicode MS"/>
        </w:rPr>
      </w:pPr>
      <w:r>
        <w:rPr/>
        <w:t xml:space="preserve">В корне отличающееся сообщение о нацистских поисках Шамбалы и Агарти появилось в </w:t>
      </w:r>
      <w:r>
        <w:rPr>
          <w:rStyle w:val="Emphasis"/>
        </w:rPr>
        <w:t xml:space="preserve">Копье Судьбы </w:t>
      </w:r>
      <w:r>
        <w:rPr/>
        <w:t>/</w:t>
      </w:r>
      <w:r>
        <w:rPr>
          <w:rStyle w:val="Emphasis"/>
        </w:rPr>
        <w:t xml:space="preserve">The Spear of Destiny/ </w:t>
      </w:r>
      <w:r>
        <w:rPr/>
        <w:t>(1973) британского исследователя Трэвора Рэйвенкрофта /Trevor Ravenscroft/. Согласно этой версии, Общество Тул верило, что два отделения арийцев пришло к сотрудничеству с двумя силами зла. Их обращение к злу породило раскол Атлантиды и, впоследствии, две группы наладили пещерные коммуникации в горах, погруженных под атлантическим океаном возле Исландии. Легенда о Туле выросла от них. Одна группа арийцев последовала Оракулу Люцифера, названному Агарти /Agarthi (Agharti)/, и практиковала лево- сторонний путь. Другая группа последовала Оракулу Аримана, названному Шамбалой /Schamballah (Shambhla)/, и практиковала право- сторонний путь. Отметьте, что Рэйвенкрофт сообщил версию Паульса, Бергье и Фрёра но наоборот, утверждая, что Агарти следовала пути правой стороны и Шамбала – левой.</w:t>
      </w:r>
    </w:p>
    <w:p>
      <w:pPr>
        <w:pStyle w:val="Normal"/>
        <w:spacing w:before="280" w:after="280"/>
        <w:rPr/>
      </w:pPr>
      <w:r>
        <w:rPr/>
        <w:t>Рэйвенкрофт пустился в объяснения, что согласно “Секретной Доктрине” – ссылаясь на книгу Блаватской под этим же названием, которая возникла в Тибете десять тысяч лет назад, Люцифер и Ариман – это две силы Зла, два великих советника человеческой эволюции. Люцифер вел людей, дабы они стали равны богу, и был ассоциирован с жаждой власти. Следование Люциферу может вести к эгоизму, ложной гордости и использованию не по назначению магических сил. Ариман боролся за установление чисто материального царства на земле и использовал извращенное сексуальное страстное желание людей в черных магических ритуалах.</w:t>
      </w:r>
    </w:p>
    <w:p>
      <w:pPr>
        <w:pStyle w:val="Normal"/>
        <w:spacing w:before="280" w:after="280"/>
        <w:rPr/>
      </w:pPr>
      <w:r>
        <w:rPr/>
        <w:t>Вспомним, что хотя Блаватская писала про Люцифера и Аримана, она не делала из этих двух пару и не ассоциировала каждого из обоих с Шамбалой либо с Агарти. Более того, Блаватская объясняла, что, несмотря на то, как латинские схоласты трансформировали Люцифера в Сатану, Люцифер имел силу, как разрушать, так и созидать. Он олицетворял светоносное присутствие в умах каждого, которое может поднять людей от анимализма и привнести нечто вроде позитивной трансформации к высшим планам существования.</w:t>
      </w:r>
    </w:p>
    <w:p>
      <w:pPr>
        <w:pStyle w:val="Normal"/>
        <w:spacing w:before="280" w:after="280"/>
        <w:rPr/>
      </w:pPr>
      <w:r>
        <w:rPr/>
        <w:t>Это был Штейнер, кто подчеркнул Люцифера и Аримана, как олицетворяющих два полюса разрушительной силы. Так или иначе, Штейнер описал Люцифера как предельно благосклонную разрушительную силу для возрождения и Аримана - как чисто недоброжелательную. Более того, Штейнер ассоциировал Люцифера с Шамбалой, не Агарти и, на самом деле, как и Блаватская и Бэйли, не упоминал Агарти вообще. В добавление к вышесказанному, никто из трех оккультных авторов не описывал Шамбалу, как находящуюся под землей. Лишь Рерихи ассоциировали Шамбалу с подземным городом Агарти, но уточнили, что эти два были различными и никогда не утверждали, что Шамбала была под землей.</w:t>
      </w:r>
    </w:p>
    <w:p>
      <w:pPr>
        <w:pStyle w:val="Normal"/>
        <w:spacing w:before="280" w:after="280"/>
        <w:rPr/>
      </w:pPr>
      <w:r>
        <w:rPr/>
        <w:t>Рэйвенкрофт, как и Паульс, Бергье и Фрёр, также утверждали, что посредством инициативы Хаусхофера и других членов Общества Тул, исследовательские команды периодически посылались в Тибет с 1926 по 1942 с тем, чтобы установить контакт с подземными пещерными коммуникациями. Они предполагали убедить тамошних мастеров, заручившись их поддержкой силы Люцифера и Аримана для дальнейших замыслов нацистов, в особенности – для создания сверх расы. Адепты Шамбалы отказали в помощи. Как последователи Ордена Аримана, они были заинтересованы лишь в дальнейшем материализме. Более того, Шамбала уже присоединила себя к определенным лоджиям в Британии и Соединенных Штатах. Это было, возможно, зацепкой для Дореаля, чьё Братство Белого Храма в Америке было первым крупным оккультным движением, утверждавшим о Шамбале, как о подземном городе. Более того, этот источник также хорошо совмещается с хаусхоферским пренебрежением [по отношению] к западной материалистической науке, которую он называл “еврее-марксисто-либеральная наука” /“Jewish-Marxist-Liberal Science”/, говоря в пользу “северно-националистической науки” /“Nordic-Nationalistic Science”/.</w:t>
      </w:r>
    </w:p>
    <w:p>
      <w:pPr>
        <w:pStyle w:val="Normal"/>
        <w:spacing w:before="280" w:after="280"/>
        <w:rPr/>
      </w:pPr>
      <w:r>
        <w:rPr/>
        <w:t>Рэйвенкрофт продолжал, что мастера Агарти согласились помочь замыслам нацистов и, с 1929, группы тибетцев приезжали в Германию, где они стали известны как Общество Зеленых Людей. Объединившись с членами Общества Зеленого Дракона в Японии, они учредили оккультные школы в Берлине и других местах. Заметьте, что Паульс и Бергье утверждали, что колонии не только тибетцев, но также индусов были представлены в Берлине и Мюнхене с 1926, не 1929.</w:t>
      </w:r>
    </w:p>
    <w:p>
      <w:pPr>
        <w:pStyle w:val="Normal"/>
        <w:spacing w:before="280" w:after="280"/>
        <w:rPr/>
      </w:pPr>
      <w:r>
        <w:rPr/>
        <w:t>Гиммлер был прельщен этими группами тибето-агартских адептов и, под их влиянием, основал Анэнэрбе /Ahnenerbe/ в 1935. Вспомним, что Гиммлер не основывал Анэнэрбе, но скорее объединил ее в СС в 1937.</w:t>
      </w:r>
    </w:p>
    <w:p>
      <w:pPr>
        <w:pStyle w:val="Heading2"/>
        <w:rPr>
          <w:rFonts w:eastAsia="Arial Unicode MS"/>
        </w:rPr>
      </w:pPr>
      <w:bookmarkStart w:id="13" w:name="__RefHeading___Toc121572996"/>
      <w:bookmarkEnd w:id="13"/>
      <w:r>
        <w:rPr>
          <w:rFonts w:eastAsia="Arial Unicode MS"/>
        </w:rPr>
        <w:t>Теория, объясняющая анти-шамбалистские настроения и поддерживающие-агарти влияния на германские оккультные движения</w:t>
        <w:br/>
        <w:t>A Theory to Explain the Anti-Shambhala Sentiment and Pro-Agharti Bias of the German Occult Movements</w:t>
      </w:r>
    </w:p>
    <w:p>
      <w:pPr>
        <w:pStyle w:val="Normal"/>
        <w:spacing w:before="280" w:after="280"/>
        <w:rPr>
          <w:rFonts w:eastAsia="Arial Unicode MS"/>
        </w:rPr>
      </w:pPr>
      <w:r>
        <w:rPr/>
        <w:t>Трудно установить, утверждал ли Хаусхофер и Общество Тул любую из вышеприведенных точек зрения, которые смешивают оккультные описания Шамбалы с обоими описаниями; описанием Оссендовски Агарти и легендами о Туле и врил. Также сложно установить, как то; пытался ли Хаусхофер и удавалось ли ему влиять на Гитлера и официальные нацистские учреждения, такие как Анэнэрбе, с тем, чтобы посылать экспедиции в Тибет с целью получения помощи от двух, предполагаемо находящихся под землей, стран; либо даже то, посылало ли само Общество Тул подобные экспедиции. Единственной официально санкционированной Анэнэрбе была - третья тибетская экспедиция (1938-1939) Эрнста Щёффэ /Ernst Schaffer/, имевшая совершенно иные, хотя и также оккультные замыслы. Ее главным назначением было исследование черепов тибетцев, дабы определить, были ли они источником происхождения арийцев и переходной расой между арийцами и японцами.</w:t>
      </w:r>
    </w:p>
    <w:p>
      <w:pPr>
        <w:pStyle w:val="Normal"/>
        <w:spacing w:before="280" w:after="280"/>
        <w:rPr/>
      </w:pPr>
      <w:r>
        <w:rPr/>
        <w:t>Кроме того, исходя из определенных фактических неточностей и расхождениями между двумя сообщениями об убеждениях Хаусхофера и Общества Тул, две аргументированные точки зрения, похоже, уместны. Во-первых, Штейнер и Бэйли ассоциировали с Шамбалой силу возрождения для уничтожения старомодных законов и установления новых, реформированных. Они олицетворили эту предельно благую силу с Люцифером. Хаусхофер и Общество Тул, с одной стороны, предположительно ассоциировали Люцифера и эту благую силу с Агарти. Для них Шамбала стала землей чисто разрушительной недоброжелательной силой, олицетворенной Ариманом и разнузданным материализмом. Во-вторых, хотя Общество Тул и нацисты поначалу искали помощи Шамбалы, олицетворяющей злой путь материализма, им было отказано. Вместо этого, они получили поддержку от Агарти, олицетворяющей предельно позитивный путь разрушения слабости и создания главенствующей расы /Master Race/, как следующего шага вперед в человеческой эволюции.</w:t>
      </w:r>
    </w:p>
    <w:p>
      <w:pPr>
        <w:pStyle w:val="Normal"/>
        <w:spacing w:before="280" w:after="280"/>
        <w:rPr/>
      </w:pPr>
      <w:r>
        <w:rPr/>
        <w:t>Давайте на время отойдем в сторону от вопроса, посылали ли на самом деле Общество Тул и Анэнэрбе миссии в Тибет в поисках поддержки от Шамбалы и Агарти. Так или иначе, давайте примем, также на время, что Хаусхофер на самом деле объединил легенды о Шамбале и Агарти с убеждениями Общества Тул, и итоговый взгляд отражал оккультную позицию нацистов. Если в этом было дело, тогда возможной теорией для объяснения утверждения, что Шамбала отвергла нацистское обращение, тогда как Агарти приняло его, может быть следующим.</w:t>
      </w:r>
    </w:p>
    <w:p>
      <w:pPr>
        <w:pStyle w:val="Normal"/>
        <w:spacing w:before="280" w:after="280"/>
        <w:rPr/>
      </w:pPr>
      <w:r>
        <w:rPr/>
        <w:t>Через Дорджиева, Шамбала была связана с Россией и позднее также с коммунизмом, тогда как через Оссендовски, Агарти была связана с антикоммунистическими, антисемитскими силами германского барона фон Юнгерн-Штэрнберга. Со времен Баварской Коммунистической Революции 1918-го, Общество Тул и Гитлер стали ярыми антикоммунистами. До этого, они уже были антисемитски настроены. Таким образом, в их глазах Шамбала была темной, негативной силой, которая поддерживала чисто материалистическую “еврее-марксистско-либеральную науку”. С его антикоммунистическим настроем, Гитлер подписал анти-комминтерн /anti-commintern/ пакт с Японией в ноябре 1936, в котором обе стороны декларировали их обоюдную враждебность международному распространению коммунизма. Обе согласились, что не подпишут каких-либо политических договоров с Советским Союзом. Тем не менее, дабы избежать европейской войны на двух фронтах, Гитлер подписал нацисто-советский пакт /Nazi-Soviet Pact/ со Сталиным в августе 1939. Он нарушил этот пакт, так или иначе, в сентябре 1941, когда нацистские войска вторглись в Советский Союз.</w:t>
      </w:r>
    </w:p>
    <w:p>
      <w:pPr>
        <w:pStyle w:val="Normal"/>
        <w:spacing w:before="280" w:after="280"/>
        <w:rPr/>
      </w:pPr>
      <w:r>
        <w:rPr/>
        <w:t>Оккультное объяснение и оправдание гитлеровского двуличия можно сделать через аллегорию. Шамбала (Советский Союз, коммунизм и евреи) была основным злом (признанным анти-комминтерн пактом). Однако Гитлер первым искал альянса с ней (советско-нацистский пакт). Шамбала отказалась (Гитлер свалил вину на Советский Союз за то, что он [Гитлер] нарушил пакт). Гитлер тогда обратился и получил поддержку от Агарти. (Юнгерн, ранний германец антисемит и антибольшевик, также искал помощи от Агарти, но ему не удалось обнаружить сказочную землю. Так, Юнгерн провалил миссию. Тогда как гитлеровские экспедиции нашли Агарти-Асгаард и получили ее помощь, нацисты уж точно добьются своего).</w:t>
      </w:r>
    </w:p>
    <w:p>
      <w:pPr>
        <w:pStyle w:val="Heading2"/>
        <w:rPr>
          <w:rFonts w:eastAsia="Arial Unicode MS"/>
        </w:rPr>
      </w:pPr>
      <w:bookmarkStart w:id="14" w:name="__RefHeading___Toc121572997"/>
      <w:bookmarkEnd w:id="14"/>
      <w:r>
        <w:rPr>
          <w:rFonts w:eastAsia="Arial Unicode MS"/>
        </w:rPr>
        <w:t>Предоставление доказательств для теории</w:t>
        <w:br/>
        <w:t>Supporting Evidence for the Theory</w:t>
      </w:r>
    </w:p>
    <w:p>
      <w:pPr>
        <w:pStyle w:val="Normal"/>
        <w:spacing w:before="280" w:after="280"/>
        <w:rPr>
          <w:rFonts w:eastAsia="Arial Unicode MS"/>
        </w:rPr>
      </w:pPr>
      <w:r>
        <w:rPr/>
        <w:t xml:space="preserve">Следующие факты послужат объяснением приведенной выше теории, объясняющей германское оккультное изображение Шамбалы как земли недоброжелательных сил. В </w:t>
      </w:r>
      <w:r>
        <w:rPr>
          <w:rStyle w:val="Emphasis"/>
        </w:rPr>
        <w:t xml:space="preserve">Der Weg nach Shambhala </w:t>
      </w:r>
      <w:r>
        <w:rPr/>
        <w:t>(</w:t>
      </w:r>
      <w:r>
        <w:rPr>
          <w:rStyle w:val="Emphasis"/>
        </w:rPr>
        <w:t>Путь в Шамбалу, The Way to Shambhala</w:t>
      </w:r>
      <w:r>
        <w:rPr/>
        <w:t>) (1915), германский исследователь центральной Азии, Альберт Грюнведэль /Albert Grunwedel/, сообщил, что Дорджиев определил династию Романовых, как потомков правителей Шамбалы.</w:t>
      </w:r>
    </w:p>
    <w:p>
      <w:pPr>
        <w:pStyle w:val="Normal"/>
        <w:spacing w:before="280" w:after="280"/>
        <w:rPr/>
      </w:pPr>
      <w:r>
        <w:rPr/>
        <w:t xml:space="preserve">В </w:t>
      </w:r>
      <w:r>
        <w:rPr>
          <w:rStyle w:val="Emphasis"/>
        </w:rPr>
        <w:t xml:space="preserve">Sturm u ber Asien </w:t>
      </w:r>
      <w:r>
        <w:rPr/>
        <w:t>(</w:t>
      </w:r>
      <w:r>
        <w:rPr>
          <w:rStyle w:val="Emphasis"/>
        </w:rPr>
        <w:t>Шторм над Азией /Storm over Asia/</w:t>
      </w:r>
      <w:r>
        <w:rPr/>
        <w:t>) (1924), германский шпион Вильхельм Фильшнер /Wilhelm Filchner/ связался с советским руководством, с целью навести справки о центральной Азии с интересом Романовых в Тибете. В 1926 Рерихи доставили комок земли предположительно от махатм Тибета советскому министру иностранных дел Чичерину с целью положить ее на могилу Ленина. Елена Рерих упомянула об обоих, Марксе и Ленине, как о махатмах, и заявила, что эмиссары гималайских махатм даже встречались с Марксом в Англии и Лениным в Швейцарии. Махатмы поддерживали коммунистические идеалы вселенского братства.</w:t>
      </w:r>
    </w:p>
    <w:p>
      <w:pPr>
        <w:pStyle w:val="Normal"/>
        <w:spacing w:before="280" w:after="280"/>
        <w:rPr/>
      </w:pPr>
      <w:r>
        <w:rPr/>
        <w:t>В “Aus den letzten Jahrzehnten des Lamaismus in Russland (Касательно последних декад ламаизма в России /Concerning the Last Decades of Lamaism in Russia/)” (1926), германский ученый В. А. Ункриг /W. A. Unkrig/ цитировал книгу Фильшнера и повторил отчет Грюнведэля, касающийся Дорджиева, Романовых и Шамбалы. Он также сообщил о церемонии в буддийском храме в Санкт Петербурге [по случаю] празднования 300-ой годовщины Империи Романовых. Предупреждая о влиянии этого храма и альянсе Советского Союза, Монголии и Тибета, Ункриг закончил свою статью латинской цитатой, “</w:t>
      </w:r>
      <w:r>
        <w:rPr>
          <w:rStyle w:val="Emphasis"/>
        </w:rPr>
        <w:t xml:space="preserve">Domine, libera nos a Tartaris </w:t>
      </w:r>
      <w:r>
        <w:rPr/>
        <w:t>(Боже спаси нас от Татар /God save us from the Tartars/)”. Это хорошо сочеталось с хаусхоферовской геополитикой и [его] рекомендацией для Германии завоевывать жизненное пространство в центральной Азии, родине арийской расы.</w:t>
      </w:r>
    </w:p>
    <w:p>
      <w:pPr>
        <w:pStyle w:val="Normal"/>
        <w:spacing w:before="280" w:after="280"/>
        <w:rPr/>
      </w:pPr>
      <w:r>
        <w:rPr/>
        <w:t xml:space="preserve">Уже в 1910, Штейнер вел лекции в Берлине и Мюнхене про Шамбалу и место Майтреи, Антихриста, кто избавит мир от извращенных духовных учений. Популярный германский перевод книги Оссендовски, </w:t>
      </w:r>
      <w:r>
        <w:rPr>
          <w:rStyle w:val="Emphasis"/>
        </w:rPr>
        <w:t xml:space="preserve">Tiere, Menschen und Gotter </w:t>
      </w:r>
      <w:r>
        <w:rPr/>
        <w:t>(</w:t>
      </w:r>
      <w:r>
        <w:rPr>
          <w:rStyle w:val="Emphasis"/>
        </w:rPr>
        <w:t>Звери, Люди и Боги Beasts, Men, and Gods</w:t>
      </w:r>
      <w:r>
        <w:rPr/>
        <w:t>), появилась в 1923. Она представляла Агарти как источник силы, который барон фон Юнгерн-Штэрнберг искал для поддержки в его битве против монгольского коммунистического лидера Сукхе Батура, который [воодушевив], сплотил свои войска рассказами о Шамбале. Вспомним, что Общество Тул отождествило Агарти с Асгаардом, домом арийско-норвежских богов.</w:t>
      </w:r>
    </w:p>
    <w:p>
      <w:pPr>
        <w:pStyle w:val="Normal"/>
        <w:spacing w:before="280" w:after="280"/>
        <w:rPr/>
      </w:pPr>
      <w:r>
        <w:rPr/>
        <w:t xml:space="preserve">Во время первой половины 1920-х, так называемая оккультная война произошла между оккультными обществами и оккультными лоджиями в Германии. В 1925, Штейнер был убит, и многие подозревали, что Общество Тул заказало его убийство. (прим. это заявление об убийстве Штейнера требует внимательного анализирования, ибо широко известно, что он не был убит во время пожара, хоть и доживал свой век, прикованный к постели, сильно захворав после разрушения дела всей его жизни). Спустя год, Гитлер продолжил преследования антропософов, теософов, свободных масонов и розенкрейцеров. Многие ученые приписали эту политику желанию Гитлера привести любое оккультное соперничество под свое правление. Штейнеру, к примеру, поручили сделать германский перевод новеллы Балвер-Литтона /Bulwer-Lytton/ про врил, </w:t>
      </w:r>
      <w:r>
        <w:rPr>
          <w:rStyle w:val="Emphasis"/>
        </w:rPr>
        <w:t>Грядущая раса /The Coming Race/</w:t>
      </w:r>
      <w:r>
        <w:rPr/>
        <w:t xml:space="preserve">, под более определенным германским названием </w:t>
      </w:r>
      <w:r>
        <w:rPr>
          <w:rStyle w:val="Emphasis"/>
        </w:rPr>
        <w:t xml:space="preserve">Vril, oder einer Menschheit der Zukunft </w:t>
      </w:r>
      <w:r>
        <w:rPr/>
        <w:t>(</w:t>
      </w:r>
      <w:r>
        <w:rPr>
          <w:rStyle w:val="Emphasis"/>
        </w:rPr>
        <w:t>Врил, или раса будущего /Vril, or the Race of the Future/</w:t>
      </w:r>
      <w:r>
        <w:rPr/>
        <w:t>). Более того, тогда как Штейнер и антропософы говорили о Шамбале, как о земле будущего мессии и благополучии, имеет смысл, что Общество Тул и Гитлер могли бы описать ее в противоположной манере, как землю недоброжелательную.</w:t>
      </w:r>
    </w:p>
    <w:p>
      <w:pPr>
        <w:pStyle w:val="Normal"/>
        <w:spacing w:before="280" w:after="280"/>
        <w:rPr/>
      </w:pPr>
      <w:r>
        <w:rPr/>
        <w:t xml:space="preserve">[В период] между 1929 и 1935, пять книг французской путешественницы Александры Давид-Неэль /Alexandra David-Neel/ появились в германском переводе, как </w:t>
      </w:r>
      <w:r>
        <w:rPr>
          <w:rStyle w:val="Emphasis"/>
        </w:rPr>
        <w:t xml:space="preserve">Heilige und Hexe </w:t>
      </w:r>
      <w:r>
        <w:rPr/>
        <w:t>(</w:t>
      </w:r>
      <w:r>
        <w:rPr>
          <w:rStyle w:val="Emphasis"/>
        </w:rPr>
        <w:t>Mystiques et Magiciens du Thibet</w:t>
      </w:r>
      <w:r>
        <w:rPr/>
        <w:t xml:space="preserve">, </w:t>
      </w:r>
      <w:r>
        <w:rPr>
          <w:rStyle w:val="Emphasis"/>
        </w:rPr>
        <w:t>Мистики и маги в Тибете, With Mystics and Magicians in Tibet</w:t>
      </w:r>
      <w:r>
        <w:rPr/>
        <w:t>). Давид-Неэль провела многие годы, обучаясь и путешествуя в Тибете, и она сообщала, что адепты там имели сверх физические силы, которые позволяли им игнорировать гравитацию и бегать со сверх человеческой скоростью. Впоследствии, фантазии о Тибете, как о земле таинственных магических сил широко распространились.</w:t>
      </w:r>
    </w:p>
    <w:p>
      <w:pPr>
        <w:pStyle w:val="Normal"/>
        <w:spacing w:before="280" w:after="280"/>
        <w:rPr/>
      </w:pPr>
      <w:r>
        <w:rPr/>
        <w:t xml:space="preserve">В 1936, Тэодор Иллион, германский путешественник, который путешествовал в Тибет в начале 1930-х, опубликовал </w:t>
      </w:r>
      <w:r>
        <w:rPr>
          <w:rStyle w:val="Emphasis"/>
        </w:rPr>
        <w:t xml:space="preserve">Ratselhaftes Tibet </w:t>
      </w:r>
      <w:r>
        <w:rPr/>
        <w:t>(</w:t>
      </w:r>
      <w:r>
        <w:rPr>
          <w:rStyle w:val="Emphasis"/>
        </w:rPr>
        <w:t>В секретном Тибете, In Secret Tibet</w:t>
      </w:r>
      <w:r>
        <w:rPr/>
        <w:t xml:space="preserve">) под псевдонимом Тэодор Буранг /Theodor Burang/. В ней он описал сверхъестественные силы, что обретаются тибетскими адептами. В его второй книге, </w:t>
      </w:r>
      <w:r>
        <w:rPr>
          <w:rStyle w:val="Emphasis"/>
        </w:rPr>
        <w:t xml:space="preserve">Finsternisuber Tibet </w:t>
      </w:r>
      <w:r>
        <w:rPr/>
        <w:t>(</w:t>
      </w:r>
      <w:r>
        <w:rPr>
          <w:rStyle w:val="Emphasis"/>
        </w:rPr>
        <w:t>Тьма над Тибетом, Darkness over Tibet</w:t>
      </w:r>
      <w:r>
        <w:rPr/>
        <w:t>) (1937), он описал, как его провели в подземный город в “Долине Таинств”, где “Оккультное Братство” связало духовную энергию для получения силы. Ее повелитель был волшебник Принц Мани Римпотшче /Prince Mani Rimpotsche/. Хотя этот “Принц Света” претендовал на то, чтобы быть благотворным правителем, он на самом деле был главой неблагого культа, “Принцем Тьмы”. Иллион никогда не упоминал Шамбалу, но его популярные работы могли также прибавить веса к убеждению нацистских оккультистов о Шамбале, как о земле недоброжелательной магии.</w:t>
      </w:r>
    </w:p>
    <w:p>
      <w:pPr>
        <w:pStyle w:val="Heading2"/>
        <w:rPr>
          <w:rFonts w:eastAsia="Arial Unicode MS"/>
        </w:rPr>
      </w:pPr>
      <w:bookmarkStart w:id="15" w:name="__RefHeading___Toc121572998"/>
      <w:bookmarkEnd w:id="15"/>
      <w:r>
        <w:rPr>
          <w:rFonts w:eastAsia="Arial Unicode MS"/>
        </w:rPr>
        <w:t>Доказательства, противоречащие утверждению об официальной нацистской поддержке германских оккультных убеждений о Шамбале</w:t>
        <w:br/>
        <w:t>Evidence Countering the Assertion of Official Nazi Support of the German Occult Beliefs about Shambhala</w:t>
      </w:r>
    </w:p>
    <w:p>
      <w:pPr>
        <w:pStyle w:val="Normal"/>
        <w:spacing w:before="280" w:after="280"/>
        <w:rPr>
          <w:rFonts w:eastAsia="Arial Unicode MS"/>
        </w:rPr>
      </w:pPr>
      <w:r>
        <w:rPr/>
        <w:t>Давайте предположим, что нацистское оккультное движение, которое представляло Общество Тул /Thule Society/, использовала Шамбала-Агарти аллегорию для оправдания гитлеровской смены политики в отношении Советского Союза. Все еще, кажется весьма сомнительным, что официальные нацистские учреждения, такие как Анэнэрбе, имели Шамбалу и Агарти среди своих замыслов, даже как скрытых замыслов. Давайте изучим доказательства, которые послужат этим заключениям.</w:t>
      </w:r>
    </w:p>
    <w:p>
      <w:pPr>
        <w:pStyle w:val="Normal"/>
        <w:spacing w:before="280" w:after="280"/>
        <w:rPr/>
      </w:pPr>
      <w:r>
        <w:rPr/>
        <w:t xml:space="preserve">Гитлер стал канцлером Германии /Chancellor of Germany/ в 1933. В том же году, Сэботтендорфф, основатель мюнхенского отделения Общества Тул, издал книгу </w:t>
      </w:r>
      <w:r>
        <w:rPr>
          <w:rStyle w:val="Emphasis"/>
        </w:rPr>
        <w:t xml:space="preserve">Bevor Hitler Kam </w:t>
      </w:r>
      <w:r>
        <w:rPr/>
        <w:t>(</w:t>
      </w:r>
      <w:r>
        <w:rPr>
          <w:rStyle w:val="Emphasis"/>
        </w:rPr>
        <w:t>До прихода Гитлера, Before Hitler Came</w:t>
      </w:r>
      <w:r>
        <w:rPr/>
        <w:t>), в которой он описывает гитлеровский вклад в “Тулизм” /“Thulism”/. Гитлер быстро запретил книгу и заставил Сэботтендорффа выйти в отставку. Хотя Гитлер, очевидно, придерживался убеждений Общества Тул, он отверг любые связи с учрежденными оккультными движениями. Он не хотел оставлять “открытой” любую возможность для соперничества, что могла возникнуть, с какой бы то ни было стороны.</w:t>
      </w:r>
    </w:p>
    <w:p>
      <w:pPr>
        <w:pStyle w:val="Normal"/>
        <w:spacing w:before="280" w:after="280"/>
        <w:rPr/>
      </w:pPr>
      <w:r>
        <w:rPr/>
        <w:t xml:space="preserve">Хаусхофер и Общество Тул, так или иначе, были не единственными, кто оказывал закулисное влияние на Анэнэрбе. Свэн Хедин, шведский исследователь Тибета и любимец нацистов, также сыграл многозначительную роль. В период между 1922 и 1944, он написал несколько популярных книг на германском про его путешествия в Тибете, такие как </w:t>
      </w:r>
      <w:r>
        <w:rPr>
          <w:rStyle w:val="Emphasis"/>
        </w:rPr>
        <w:t xml:space="preserve">Tsangpo Lamas Wallfahrt </w:t>
      </w:r>
      <w:r>
        <w:rPr/>
        <w:t>(</w:t>
      </w:r>
      <w:r>
        <w:rPr>
          <w:rStyle w:val="Emphasis"/>
        </w:rPr>
        <w:t>Черная магия Лам Цангпо, The Pilgrimage of the Tsangpo Lamas</w:t>
      </w:r>
      <w:r>
        <w:rPr/>
        <w:t xml:space="preserve">) (1922). Несколько других были переведены на германский с английского, такие как </w:t>
      </w:r>
      <w:r>
        <w:rPr>
          <w:rStyle w:val="Emphasis"/>
        </w:rPr>
        <w:t xml:space="preserve">Моя жизнь как исследователя, My Life as an Explorer </w:t>
      </w:r>
      <w:r>
        <w:rPr/>
        <w:t xml:space="preserve">(1926) (герм. </w:t>
      </w:r>
      <w:r>
        <w:rPr>
          <w:rStyle w:val="Emphasis"/>
          <w:lang w:val="en-US"/>
        </w:rPr>
        <w:t>Mein Leben als Entdecker</w:t>
      </w:r>
      <w:r>
        <w:rPr>
          <w:lang w:val="en-US"/>
        </w:rPr>
        <w:t xml:space="preserve">, 1928) </w:t>
      </w:r>
      <w:r>
        <w:rPr/>
        <w:t>и</w:t>
      </w:r>
      <w:r>
        <w:rPr>
          <w:lang w:val="en-US"/>
        </w:rPr>
        <w:t xml:space="preserve"> </w:t>
      </w:r>
      <w:r>
        <w:rPr>
          <w:rStyle w:val="Emphasis"/>
        </w:rPr>
        <w:t>Покорение</w:t>
      </w:r>
      <w:r>
        <w:rPr>
          <w:rStyle w:val="Emphasis"/>
          <w:lang w:val="en-US"/>
        </w:rPr>
        <w:t xml:space="preserve"> </w:t>
      </w:r>
      <w:r>
        <w:rPr>
          <w:rStyle w:val="Emphasis"/>
        </w:rPr>
        <w:t>Тибета</w:t>
      </w:r>
      <w:r>
        <w:rPr>
          <w:rStyle w:val="Emphasis"/>
          <w:lang w:val="en-US"/>
        </w:rPr>
        <w:t xml:space="preserve">, A Conquest of Tibet </w:t>
      </w:r>
      <w:r>
        <w:rPr>
          <w:lang w:val="en-US"/>
        </w:rPr>
        <w:t>(1934) (</w:t>
      </w:r>
      <w:r>
        <w:rPr/>
        <w:t>герм</w:t>
      </w:r>
      <w:r>
        <w:rPr>
          <w:lang w:val="en-US"/>
        </w:rPr>
        <w:t xml:space="preserve">. </w:t>
      </w:r>
      <w:r>
        <w:rPr>
          <w:rStyle w:val="Emphasis"/>
          <w:lang w:val="en-US"/>
        </w:rPr>
        <w:t>Eroberungszuge in Tibet</w:t>
      </w:r>
      <w:r>
        <w:rPr>
          <w:lang w:val="en-US"/>
        </w:rPr>
        <w:t xml:space="preserve">, 1941). </w:t>
      </w:r>
      <w:r>
        <w:rPr/>
        <w:t>Более</w:t>
      </w:r>
      <w:r>
        <w:rPr>
          <w:lang w:val="en-US"/>
        </w:rPr>
        <w:t xml:space="preserve"> </w:t>
      </w:r>
      <w:r>
        <w:rPr/>
        <w:t>того</w:t>
      </w:r>
      <w:r>
        <w:rPr>
          <w:lang w:val="en-US"/>
        </w:rPr>
        <w:t xml:space="preserve">, </w:t>
      </w:r>
      <w:r>
        <w:rPr/>
        <w:t>в</w:t>
      </w:r>
      <w:r>
        <w:rPr>
          <w:lang w:val="en-US"/>
        </w:rPr>
        <w:t xml:space="preserve"> </w:t>
      </w:r>
      <w:r>
        <w:rPr/>
        <w:t>книге</w:t>
      </w:r>
      <w:r>
        <w:rPr>
          <w:lang w:val="en-US"/>
        </w:rPr>
        <w:t xml:space="preserve"> </w:t>
      </w:r>
      <w:r>
        <w:rPr>
          <w:rStyle w:val="Emphasis"/>
          <w:lang w:val="en-US"/>
        </w:rPr>
        <w:t xml:space="preserve">Ossendowski und die Wahrheit </w:t>
      </w:r>
      <w:r>
        <w:rPr>
          <w:lang w:val="en-US"/>
        </w:rPr>
        <w:t>(</w:t>
      </w:r>
      <w:r>
        <w:rPr>
          <w:rStyle w:val="Emphasis"/>
        </w:rPr>
        <w:t>Оссендовски</w:t>
      </w:r>
      <w:r>
        <w:rPr>
          <w:rStyle w:val="Emphasis"/>
          <w:lang w:val="en-US"/>
        </w:rPr>
        <w:t xml:space="preserve"> </w:t>
      </w:r>
      <w:r>
        <w:rPr>
          <w:rStyle w:val="Emphasis"/>
        </w:rPr>
        <w:t>и</w:t>
      </w:r>
      <w:r>
        <w:rPr>
          <w:rStyle w:val="Emphasis"/>
          <w:lang w:val="en-US"/>
        </w:rPr>
        <w:t xml:space="preserve"> </w:t>
      </w:r>
      <w:r>
        <w:rPr>
          <w:rStyle w:val="Emphasis"/>
        </w:rPr>
        <w:t>правда</w:t>
      </w:r>
      <w:r>
        <w:rPr>
          <w:lang w:val="en-US"/>
        </w:rPr>
        <w:t xml:space="preserve">, </w:t>
      </w:r>
      <w:r>
        <w:rPr>
          <w:rStyle w:val="Emphasis"/>
          <w:lang w:val="en-US"/>
        </w:rPr>
        <w:t>Ossendowski and the Truth</w:t>
      </w:r>
      <w:r>
        <w:rPr>
          <w:lang w:val="en-US"/>
        </w:rPr>
        <w:t xml:space="preserve">) (1925), </w:t>
      </w:r>
      <w:r>
        <w:rPr/>
        <w:t>Хедин</w:t>
      </w:r>
      <w:r>
        <w:rPr>
          <w:lang w:val="en-US"/>
        </w:rPr>
        <w:t xml:space="preserve"> </w:t>
      </w:r>
      <w:r>
        <w:rPr/>
        <w:t>развенчал</w:t>
      </w:r>
      <w:r>
        <w:rPr>
          <w:lang w:val="en-US"/>
        </w:rPr>
        <w:t xml:space="preserve"> </w:t>
      </w:r>
      <w:r>
        <w:rPr/>
        <w:t>утверждение</w:t>
      </w:r>
      <w:r>
        <w:rPr>
          <w:lang w:val="en-US"/>
        </w:rPr>
        <w:t xml:space="preserve"> </w:t>
      </w:r>
      <w:r>
        <w:rPr/>
        <w:t>Оссендовски</w:t>
      </w:r>
      <w:r>
        <w:rPr>
          <w:lang w:val="en-US"/>
        </w:rPr>
        <w:t xml:space="preserve">, </w:t>
      </w:r>
      <w:r>
        <w:rPr/>
        <w:t>что</w:t>
      </w:r>
      <w:r>
        <w:rPr>
          <w:lang w:val="en-US"/>
        </w:rPr>
        <w:t xml:space="preserve"> </w:t>
      </w:r>
      <w:r>
        <w:rPr/>
        <w:t>монгольские</w:t>
      </w:r>
      <w:r>
        <w:rPr>
          <w:lang w:val="en-US"/>
        </w:rPr>
        <w:t xml:space="preserve"> </w:t>
      </w:r>
      <w:r>
        <w:rPr/>
        <w:t>ламы</w:t>
      </w:r>
      <w:r>
        <w:rPr>
          <w:lang w:val="en-US"/>
        </w:rPr>
        <w:t xml:space="preserve"> </w:t>
      </w:r>
      <w:r>
        <w:rPr/>
        <w:t>рассказали</w:t>
      </w:r>
      <w:r>
        <w:rPr>
          <w:lang w:val="en-US"/>
        </w:rPr>
        <w:t xml:space="preserve"> </w:t>
      </w:r>
      <w:r>
        <w:rPr/>
        <w:t>ему</w:t>
      </w:r>
      <w:r>
        <w:rPr>
          <w:lang w:val="en-US"/>
        </w:rPr>
        <w:t xml:space="preserve"> </w:t>
      </w:r>
      <w:r>
        <w:rPr/>
        <w:t>об</w:t>
      </w:r>
      <w:r>
        <w:rPr>
          <w:lang w:val="en-US"/>
        </w:rPr>
        <w:t xml:space="preserve"> </w:t>
      </w:r>
      <w:r>
        <w:rPr/>
        <w:t>Агарти</w:t>
      </w:r>
      <w:r>
        <w:rPr>
          <w:lang w:val="en-US"/>
        </w:rPr>
        <w:t xml:space="preserve">. </w:t>
      </w:r>
      <w:r>
        <w:rPr/>
        <w:t>В ней [книге] он выставил Агарти как фантазию, присвоенную из новеллы Сэйнт-Ив дэ`Альвейдра 1886.</w:t>
      </w:r>
    </w:p>
    <w:p>
      <w:pPr>
        <w:pStyle w:val="Normal"/>
        <w:spacing w:before="280" w:after="280"/>
        <w:rPr/>
      </w:pPr>
      <w:r>
        <w:rPr/>
        <w:t xml:space="preserve">Фредерик Хильшнэр, кого Гитлер уполномочил учредить Анэнэрбе в 1935, был другом Свэна Хедина. Более того, Гитлер пригласил Хедина произнести речь на открытии Олимпийских Игр в Берлине в 1936 /Berlin Olympics/, и в 1937 Хедин опубликовал </w:t>
      </w:r>
      <w:r>
        <w:rPr>
          <w:rStyle w:val="Emphasis"/>
        </w:rPr>
        <w:t>Германия и Мир во всем мире, Germany and World Peace</w:t>
      </w:r>
      <w:r>
        <w:rPr/>
        <w:t>. C 1939 по 1943, Хедин предпринял несколько дипломатических миссий в Германию и продолжал свою публицистическую деятельность в пользу нацистов. Ясным доказательством его влияния на Анэнэрбе является тот факт, что в 1943 ее институт Тибета /Tibet Institut (Tibet Institute)/ был переименован в Sven Hedin Institut fur Innerasien und Expeditione (Институт Свэна Хедина по внутренней Азии и экспедициям).</w:t>
      </w:r>
    </w:p>
    <w:p>
      <w:pPr>
        <w:pStyle w:val="Normal"/>
        <w:spacing w:before="280" w:after="280"/>
        <w:rPr/>
      </w:pPr>
      <w:r>
        <w:rPr/>
        <w:t>Хаусхофер и в самом деле был инструментом в основании Анэнербэ, и решаемые ей задачи были основаны на многих убеждениях Общества Тул. Однако, из-за Хедина, не похоже, что Анэнербэ искала и получила поддержку от Агарти в Тибете. Хедин подтвердил, что Тибет был хранилищем древнего скрытого знания, но не приписывал оккультного значения этому. Также он не ассоциировал это знание с Шамбалой и Агарти.</w:t>
      </w:r>
    </w:p>
    <w:p>
      <w:pPr>
        <w:pStyle w:val="Normal"/>
        <w:spacing w:before="280" w:after="280"/>
        <w:rPr/>
      </w:pPr>
      <w:r>
        <w:rPr/>
        <w:t>Более того, выглядит очень неправдоподобным, что группы тибетцев присутствовали в Берлине и Мюнхене [начиная] с 1926 или 1929, под покровительством Общества Тул. Если бы так оно и было, тогда, как Анэнэрбе была неофициально связана с Обществом Тул, не было бы необходимости посылать экспедицию в Тибет для исследования черепов Тибетцев. Они могли провести эти исследования в Германии. Таким образом, утверждение, что Общество Тул спонсировало периодические путешествия в Тибет с 1926 по 1942 также оказывается весьма под вопросом.</w:t>
      </w:r>
    </w:p>
    <w:p>
      <w:pPr>
        <w:pStyle w:val="Heading2"/>
        <w:rPr>
          <w:rFonts w:eastAsia="Arial Unicode MS"/>
        </w:rPr>
      </w:pPr>
      <w:bookmarkStart w:id="16" w:name="__RefHeading___Toc121572999"/>
      <w:bookmarkEnd w:id="16"/>
      <w:r>
        <w:rPr>
          <w:rFonts w:eastAsia="Arial Unicode MS"/>
        </w:rPr>
        <w:t>Калмыцкая связь</w:t>
        <w:br/>
        <w:t>The Kalmyk Connection</w:t>
      </w:r>
    </w:p>
    <w:p>
      <w:pPr>
        <w:pStyle w:val="Normal"/>
        <w:spacing w:before="280" w:after="280"/>
        <w:rPr>
          <w:rFonts w:eastAsia="Arial Unicode MS"/>
        </w:rPr>
      </w:pPr>
      <w:r>
        <w:rPr/>
        <w:t>Сообщение Паульса и Бергье, что в конце войны русские нашли в Берлине большое количество трупов солдат гималайской расы, одетых в нацистскую униформу, которые совершили самоубийство, также требует критического разбора. Невысказанное подразумевает, что русские нашли трупы тибетско-агартских адептов, которые помогали в нацистских замыслах и то, что, как и Хаусхофер, они совершили самоубийство.</w:t>
      </w:r>
    </w:p>
    <w:p>
      <w:pPr>
        <w:pStyle w:val="Normal"/>
        <w:spacing w:before="280" w:after="280"/>
        <w:rPr/>
      </w:pPr>
      <w:r>
        <w:rPr/>
        <w:t>Для начала, харакири было японской традицией, которую многие японские солдаты Второй Мировой Войны совершали, дабы избежать захвата в плен. Последователи тибетского буддизма, как бы то ни было, считали самоубийство предельно негативным деянием со страшными последствиями для будущих жизней. Для этого никогда не было оправдания. Сообщение неверно приписало японские традиции тибетцам. Во-вторых, любые солдаты гималайского происхождения, найденные в нацистской униформе, могли наиболее вероятно быть калмыцкими монголами, не тибетцами. Далее, то, что калмыки воевали в рядах германской армии, не доказывает их поддержку нацистской идеологии, или поддержку ее согласно их тибетским буддийским убеждениям. Давайте изучим исторические факты, снабдив их информацией, полученной из интервью с калмыками, живущими в Мюнхене, Германии, кто принимал участие во многих событиях, описанных выше.</w:t>
      </w:r>
    </w:p>
    <w:p>
      <w:pPr>
        <w:pStyle w:val="Normal"/>
        <w:spacing w:before="280" w:after="280"/>
        <w:rPr/>
      </w:pPr>
      <w:r>
        <w:rPr/>
        <w:t>Калмыцкие монголы – практикующие тибетскую форму буддизма и имеют долгую историю в связи с германцами. Большая группа их мигрировала на запад из джунгарского региона /Dzungaria/ западного Туркистана [в промежутке] между 1609 и 1632. Они обосновались в районе нижней Волги, где она впадает в Каспийское море. Там, они продолжили их кочевой животноводческий образ жизни.</w:t>
      </w:r>
    </w:p>
    <w:p>
      <w:pPr>
        <w:pStyle w:val="Normal"/>
        <w:spacing w:before="280" w:after="280"/>
        <w:rPr/>
      </w:pPr>
      <w:r>
        <w:rPr/>
        <w:t>В 1763, царица Екатерина II, Великая /Czarina Catherine II the Great/ пригласила почти тридцать тысяч германцев обосноваться в регионе Волги к северу от калмык. Она хотела, чтобы они занимались фермерством на плодородной земле и охраняли ее от “Татар”. Она пыталась принудить к христианству и земледелию калмык, что стало причиной того, что многие убежали назад в Джунгарию в 1771. В конце концов, так или иначе, те, кто остались в России были приняты, особенно, когда они были превосходными солдатами. Во время наполеоновских войн /Napoleanic Wars/ (1812-1815), к примеру, русская армия имела калмыцкий полк. На протяжении следующего века, калмыцкие солдаты выделялись [отвагой] среди дивизионов царской армии.</w:t>
      </w:r>
    </w:p>
    <w:p>
      <w:pPr>
        <w:pStyle w:val="Normal"/>
        <w:spacing w:before="280" w:after="280"/>
        <w:rPr/>
      </w:pPr>
      <w:r>
        <w:rPr/>
        <w:t xml:space="preserve">Хотя стиль жизни и обычаи аграрных волжких германцев и кочевых калмык животноводов сильно различался, соседство постепенно привело к уважению друг друга. Германцы, в самом деле, заинтересовались калмыками. Еще в 1804, Бэнжамин Бергманн /Benjamin Bergmann/ издал четырехтомную работу по их языку и религии, озаглавленную </w:t>
      </w:r>
      <w:r>
        <w:rPr>
          <w:rStyle w:val="Emphasis"/>
          <w:lang w:val="en-US"/>
        </w:rPr>
        <w:t xml:space="preserve">Nomadische Streifereien unter der Kalmuken in den Jahre 1802 and 1804 </w:t>
      </w:r>
      <w:r>
        <w:rPr>
          <w:lang w:val="en-US"/>
        </w:rPr>
        <w:t>(</w:t>
      </w:r>
      <w:r>
        <w:rPr>
          <w:rStyle w:val="Emphasis"/>
        </w:rPr>
        <w:t>Кочевые</w:t>
      </w:r>
      <w:r>
        <w:rPr>
          <w:rStyle w:val="Emphasis"/>
          <w:lang w:val="en-US"/>
        </w:rPr>
        <w:t xml:space="preserve"> </w:t>
      </w:r>
      <w:r>
        <w:rPr>
          <w:rStyle w:val="Emphasis"/>
        </w:rPr>
        <w:t>миграции</w:t>
      </w:r>
      <w:r>
        <w:rPr>
          <w:rStyle w:val="Emphasis"/>
          <w:lang w:val="en-US"/>
        </w:rPr>
        <w:t xml:space="preserve"> </w:t>
      </w:r>
      <w:r>
        <w:rPr>
          <w:rStyle w:val="Emphasis"/>
        </w:rPr>
        <w:t>среди</w:t>
      </w:r>
      <w:r>
        <w:rPr>
          <w:rStyle w:val="Emphasis"/>
          <w:lang w:val="en-US"/>
        </w:rPr>
        <w:t xml:space="preserve"> </w:t>
      </w:r>
      <w:r>
        <w:rPr>
          <w:rStyle w:val="Emphasis"/>
        </w:rPr>
        <w:t>калмык</w:t>
      </w:r>
      <w:r>
        <w:rPr>
          <w:rStyle w:val="Emphasis"/>
          <w:lang w:val="en-US"/>
        </w:rPr>
        <w:t xml:space="preserve"> </w:t>
      </w:r>
      <w:r>
        <w:rPr>
          <w:rStyle w:val="Emphasis"/>
        </w:rPr>
        <w:t>в</w:t>
      </w:r>
      <w:r>
        <w:rPr>
          <w:rStyle w:val="Emphasis"/>
          <w:lang w:val="en-US"/>
        </w:rPr>
        <w:t xml:space="preserve"> </w:t>
      </w:r>
      <w:r>
        <w:rPr>
          <w:rStyle w:val="Emphasis"/>
        </w:rPr>
        <w:t>годы</w:t>
      </w:r>
      <w:r>
        <w:rPr>
          <w:rStyle w:val="Emphasis"/>
          <w:lang w:val="en-US"/>
        </w:rPr>
        <w:t xml:space="preserve"> 1802 </w:t>
      </w:r>
      <w:r>
        <w:rPr>
          <w:rStyle w:val="Emphasis"/>
        </w:rPr>
        <w:t>и</w:t>
      </w:r>
      <w:r>
        <w:rPr>
          <w:rStyle w:val="Emphasis"/>
          <w:lang w:val="en-US"/>
        </w:rPr>
        <w:t xml:space="preserve"> 1804, Nomadic Migrations among the Kalmyks in the Year 1802 and 1804</w:t>
      </w:r>
      <w:r>
        <w:rPr>
          <w:lang w:val="en-US"/>
        </w:rPr>
        <w:t xml:space="preserve">). </w:t>
      </w:r>
      <w:r>
        <w:rPr/>
        <w:t>Свэн Хедин пересек Калмыкию во время одной из своих ранних экспедиций в Джунгарию и выразил сильное восхищение их людьми.</w:t>
      </w:r>
    </w:p>
    <w:p>
      <w:pPr>
        <w:pStyle w:val="Normal"/>
        <w:spacing w:before="280" w:after="280"/>
        <w:rPr/>
      </w:pPr>
      <w:r>
        <w:rPr/>
        <w:t>После коммунистической революции в 1917, многие калмыки сохранили верность царским войскам и продолжали воевать на стороне белогвардейцев, в особенности под началом генералов Врангеля и Деникина. До того, как красная армии пробилась через крымский полуостров в конце 1920, около двадцати калмыцких семей пересекло Черное море с Врангелем и осело в Варшаве, Польша и Праге, Чехословакия. Много большее число бежало с Деникиным, с основным поселением в Белграде, Сербия и меньшим числом в Софии, Болгария и в Париже и Лионе во Франции. Калмыцкие беженцы в Белграде построили буддийский храм в 1929. Коммунисты жестоко наказали тех калмык, кто остался сзади, обезглавив десять тысяч.</w:t>
      </w:r>
    </w:p>
    <w:p>
      <w:pPr>
        <w:pStyle w:val="Normal"/>
        <w:spacing w:before="280" w:after="280"/>
        <w:rPr/>
      </w:pPr>
      <w:r>
        <w:rPr/>
        <w:t>В 1931, Сталин провел коллективизацию калмык, закрыв буддийские монастыри и предав огню религиозные текста. Он депортировал [сослал] в Сибирь всех, кто владел более чем пятьюстами овец, а также всех монахов. Частично из-за сталинской политики коллективизации, разразился сильный голод с 1932 по 1933. Около шестнадцати тысяч калмык умерло.</w:t>
      </w:r>
    </w:p>
    <w:p>
      <w:pPr>
        <w:pStyle w:val="Normal"/>
        <w:spacing w:before="280" w:after="280"/>
        <w:rPr/>
      </w:pPr>
      <w:r>
        <w:rPr/>
        <w:t>После нападения Гитлера на Советский Союз в сентябре 1941, Геббельс /Goebbels/ пригласил в Берлин несколько видных калмык из Белграда, Парижа и Праги для помощи в пропагандистской кампании. Нацисты желали “завоевать” калмык на германскую сторону, настроив против русских, и никогда не посылали кого-то из них во время их командования в концентрационные лагеря. Таким образом, Геббельс организовал эту ячейку в комитет, чтобы освободить калмык от коммунистического режима. В связи с этим он помог им печатать газеты на калмыцком языке и использовал их для передачи радио новостей на калмыцком, напрямую направленные в Калмыкию.</w:t>
      </w:r>
    </w:p>
    <w:p>
      <w:pPr>
        <w:pStyle w:val="Normal"/>
        <w:spacing w:before="280" w:after="280"/>
        <w:rPr/>
      </w:pPr>
      <w:r>
        <w:rPr/>
        <w:t>Когда 16-й нацистский танковый дивизион “пантер” /Sixteenth Panzer Division/ под [командованием] фельдмаршала Маннштейна /Field Marshal Mannstein/ взял Калмыкию в начале 1942, три члена этого комитета сопровождали их. Некоторое число белградских калмык также приняли участие во вторжении, вступив в германскую армию после оккупации Сербии в апреле 1941. Люди Калмыкии встретили германскую армию с маслом и молоком, традиционным даром для желанных гостей, как освободителей от сталинского гнета. Германцы сказали, что они вернут [тем] отобранное и разделят и приватизируют землю. Они снова позволили калмыкам практиковать буддизм. Как отклик этому, калмыки выкопали религиозные текста, которые они зарыли для сохранности и построили временный храм. В ноябре и декабре 1942, так или иначе, красная армия снова взяла Калмыкию и разрушила все, что люди перестроили.</w:t>
      </w:r>
    </w:p>
    <w:p>
      <w:pPr>
        <w:pStyle w:val="Normal"/>
        <w:spacing w:before="280" w:after="280"/>
        <w:rPr/>
      </w:pPr>
      <w:r>
        <w:rPr/>
        <w:t>Германские войска призвали калмык отступить и продолжать сражаться в их рядах. Более пяти тысяч присоединилось к нацистам военным, сформировав калмыцкие добровольные кавалерийские корпуса /Kalmykian Voluntary Cavalry Corps/. Лишь несколько женщин и детей сопровождали их. Калмыцкие войска воевали вместе с нацистской армией в тылу, в особенности вокруг Азовского моря. Основная калмыцкая популяция, как бы то ни было, осталась в Калмыкии. В декабре 1943 Сталин объявил их всех германскими сподвижниками и сослал большинство в Сибирь. Они вернулись лишь во время эры Хрущева, между 1957 и 1960.</w:t>
      </w:r>
    </w:p>
    <w:p>
      <w:pPr>
        <w:pStyle w:val="Normal"/>
        <w:spacing w:before="280" w:after="280"/>
        <w:rPr/>
      </w:pPr>
      <w:r>
        <w:rPr/>
        <w:t>В начале осени 1944, перед лицом неминуемого захвата русскими Сербии, многие Белградские калмыки бежали в Мюнхен, Германия дабы избежать преследования коммунистов. Образованный буддийский учитель и несколько монахов сопровождали их. В конце 1944, калмыцкие кавалерийские войска, что выжили в России, вместе с их семьями, отступили с германской армией. Около двух тысяч направилось в Селеша? /Selesia/, Польша и пятнадцать сотен в Загреб, Хорватия, где они реорганизовались для сражения против партизан.</w:t>
      </w:r>
    </w:p>
    <w:p>
      <w:pPr>
        <w:pStyle w:val="Normal"/>
        <w:spacing w:before="280" w:after="280"/>
        <w:rPr/>
      </w:pPr>
      <w:r>
        <w:rPr/>
        <w:t>Таким образом, хотя какое-то число калмык было в Германии и захваченной нацистами территории в финальные месяцы войны, лишь некоторые находились в районе Берлина, все еще задействованные в пропагандистской работе. Калмыцкие солдаты в нацистской униформе были в Польше и Хорватии, не в Германии. Хотя несколько калмыцких монахов совершали ритуалы тибетского буддизма в бараках в Калмыкии и домах в захваченных нацистами территориях, они молились за мир и благополучие для всех существ. Среди них не было тибетцев, и они не проводили “оккультные” церемонии за победу нацистов, как некоторые послевоенные источники сообщают.</w:t>
      </w:r>
    </w:p>
    <w:p>
      <w:pPr>
        <w:pStyle w:val="Normal"/>
        <w:spacing w:before="280" w:after="280"/>
        <w:rPr/>
      </w:pPr>
      <w:r>
        <w:rPr/>
        <w:t>После войны, калмыки, оставшиеся в западно-европейских странах, были собраны в лагеря /displaced persons camps/ в Австрии в Германии, в особенности в районе Мюнхена. Освобожденные в 1951, они поначалу обосновались в Мюнхене. Годом спустя, фонд Анны Толстой переселил большинство из них в Нью-Джерси, США. Тито выдал тех, кто остался в Сербии Советскому Союзу, который незамедлительно сослал их в Сибирь.</w:t>
      </w:r>
    </w:p>
    <w:p>
      <w:pPr>
        <w:pStyle w:val="Heading2"/>
        <w:rPr>
          <w:rFonts w:eastAsia="Arial Unicode MS"/>
        </w:rPr>
      </w:pPr>
      <w:bookmarkStart w:id="17" w:name="__RefHeading___Toc121573000"/>
      <w:bookmarkEnd w:id="17"/>
      <w:r>
        <w:rPr>
          <w:rFonts w:eastAsia="Arial Unicode MS"/>
        </w:rPr>
        <w:t>Послевоенная связь Шамбалы с летающими тарелками</w:t>
        <w:br/>
        <w:t>Postwar Assertions of Shambhala and Flying Saucers</w:t>
      </w:r>
    </w:p>
    <w:p>
      <w:pPr>
        <w:pStyle w:val="Normal"/>
        <w:spacing w:before="280" w:after="280"/>
        <w:rPr>
          <w:rFonts w:eastAsia="Arial Unicode MS"/>
        </w:rPr>
      </w:pPr>
      <w:r>
        <w:rPr/>
        <w:t>Оккультные интерпретации иных нацистских действий, ассоциирующих их с Шамбалой, также появились после войны. Для примера, германская экспедиция в Антарктику в 1939, руководимая капитаном Альфредом Ритшером /Alfred Ritscher/, пометила одну пятую континента, закрепив ее за Германией и назвав ее Ню-Щвабенлант /Neu - Schwabenland/. Дальнейшие нацистские экспедиции в Антарктику и морская активность в южной Атлантике продолжалась до самого конца войны.</w:t>
      </w:r>
    </w:p>
    <w:p>
      <w:pPr>
        <w:pStyle w:val="Normal"/>
        <w:spacing w:before="280" w:after="280"/>
        <w:rPr/>
      </w:pPr>
      <w:r>
        <w:rPr/>
        <w:t xml:space="preserve">В конце 1950-х, отдельно от этого, Энри Хосэ де Соуза /Henrique Jose de Souza/, президент бразильского теософского общества в то время, придумал новую теорию о Земле, пустой изнутри. Внутри земли лежит Агарти, с ее столицей Шамбалой, являющейся источником летающих тарелок которые появляются на поверхность с северного и южного полюсов. Согласно ей, Бразильское Теософское Общество построило в качестве их штаба в Сан Лоренцо /Sao Lourenco, Minas Gerais/, храм в греческом стиле, посвященный Агарти. Ученик Де Соузы, О.С. Хьюжнин /O. C. Hugenin/, популяризировал теорию его учителя в </w:t>
      </w:r>
      <w:r>
        <w:rPr>
          <w:rStyle w:val="Emphasis"/>
        </w:rPr>
        <w:t xml:space="preserve">Из подземного мира в небо: Летающие Тарелки, From the Subterranean World to the Sky: Flying Saucers </w:t>
      </w:r>
      <w:r>
        <w:rPr/>
        <w:t xml:space="preserve">(1957). Р. У. Бернард /R. W. Bernard/, в его книге 1964, </w:t>
      </w:r>
      <w:r>
        <w:rPr>
          <w:rStyle w:val="Emphasis"/>
        </w:rPr>
        <w:t>Полая Земля, The Hollow Earth</w:t>
      </w:r>
      <w:r>
        <w:rPr/>
        <w:t>, описывал, как летающие тарелки из Шамбалы в Агарти, что под землей, появляются из секретных тоннелей под Гималаями в Тибете.</w:t>
      </w:r>
    </w:p>
    <w:p>
      <w:pPr>
        <w:pStyle w:val="Normal"/>
        <w:spacing w:before="280" w:after="280"/>
        <w:rPr/>
      </w:pPr>
      <w:r>
        <w:rPr/>
        <w:t xml:space="preserve">На основании нацистских экспедиций в Антарктику и вышеприведенных сообщениях, германский оккультист Эрнст Зундэл /Ernst Zundel/ написал несколько книг в 1970-х, включая </w:t>
      </w:r>
      <w:r>
        <w:rPr>
          <w:rStyle w:val="Emphasis"/>
        </w:rPr>
        <w:t>НЛО: Секретное Оружие Нацистов? /UFO's: Nazi Secret Weapons?/</w:t>
      </w:r>
      <w:r>
        <w:rPr/>
        <w:t>, утверждающих, что нацисты имели секретную базу в области озер с теплой водой, которую они нашли на Антарктике. Там они спрятали свое секретное оружие, Неопознанные Летательные Объекты. Зундэл также прославился, как наиболее безоговорочный защитник взгляда, что холокост никогда не происходил.</w:t>
      </w:r>
    </w:p>
    <w:p>
      <w:pPr>
        <w:pStyle w:val="Normal"/>
        <w:spacing w:before="280" w:after="280"/>
        <w:rPr/>
      </w:pPr>
      <w:r>
        <w:rPr/>
        <w:t xml:space="preserve">Подобная ассоциация летающих тарелок с Шамбалой возникла из описания аллегорической апокалипсической войны в будущем, найденного в комментарии на </w:t>
      </w:r>
      <w:r>
        <w:rPr>
          <w:rStyle w:val="Emphasis"/>
        </w:rPr>
        <w:t>Краткую Калачакра</w:t>
      </w:r>
      <w:r>
        <w:rPr>
          <w:rStyle w:val="Emphasis"/>
          <w:lang w:val="en-US"/>
        </w:rPr>
        <w:t xml:space="preserve"> </w:t>
      </w:r>
      <w:r>
        <w:rPr>
          <w:rStyle w:val="Emphasis"/>
        </w:rPr>
        <w:t>Тантру</w:t>
      </w:r>
      <w:r>
        <w:rPr>
          <w:rStyle w:val="Emphasis"/>
          <w:lang w:val="en-US"/>
        </w:rPr>
        <w:t xml:space="preserve"> /The Abbreviated Kalachakra Tantra/</w:t>
      </w:r>
      <w:r>
        <w:rPr>
          <w:lang w:val="en-US"/>
        </w:rPr>
        <w:t xml:space="preserve"> - </w:t>
      </w:r>
      <w:r>
        <w:rPr>
          <w:rStyle w:val="Emphasis"/>
        </w:rPr>
        <w:t>Немеркнущий</w:t>
      </w:r>
      <w:r>
        <w:rPr>
          <w:rStyle w:val="Emphasis"/>
          <w:lang w:val="en-US"/>
        </w:rPr>
        <w:t xml:space="preserve"> </w:t>
      </w:r>
      <w:r>
        <w:rPr>
          <w:rStyle w:val="Emphasis"/>
        </w:rPr>
        <w:t>Свет</w:t>
      </w:r>
      <w:r>
        <w:rPr>
          <w:rStyle w:val="Emphasis"/>
          <w:lang w:val="en-US"/>
        </w:rPr>
        <w:t xml:space="preserve"> /The Stainless Light/</w:t>
      </w:r>
      <w:r>
        <w:rPr>
          <w:lang w:val="en-US"/>
        </w:rPr>
        <w:t xml:space="preserve">. </w:t>
      </w:r>
      <w:r>
        <w:rPr/>
        <w:t>В этом описании, Раудрачакрин, двадцать пятый Калки, правитель Шамбалы, придет из своей земли верхом на каменной лошади с силой ветра и победит Маади /Mahdi/, лидера не-индийских орд. Хотя Раудрачакрин олицетворяет глубокую осознанность пустоты с тончайшим уровнем ментальной активности, и каменная лошадь олицетворяет тончайший уровень энергии-ветра, на которой эта осознанность скачет, некоторые интерпретировали изображение, как летающую тарелку из Шамбалы.</w:t>
      </w:r>
    </w:p>
    <w:p>
      <w:pPr>
        <w:pStyle w:val="Normal"/>
        <w:spacing w:before="280" w:after="280"/>
        <w:rPr/>
      </w:pPr>
      <w:r>
        <w:rPr/>
      </w:r>
    </w:p>
    <w:p>
      <w:pPr>
        <w:pStyle w:val="Heading2"/>
        <w:rPr>
          <w:rFonts w:eastAsia="Arial Unicode MS"/>
        </w:rPr>
      </w:pPr>
      <w:bookmarkStart w:id="18" w:name="__RefHeading___Toc121573001"/>
      <w:bookmarkEnd w:id="18"/>
      <w:r>
        <w:rPr>
          <w:rFonts w:eastAsia="Arial Unicode MS"/>
        </w:rPr>
        <w:t>Заключительные слова</w:t>
        <w:br/>
        <w:t>Concluding Remarks</w:t>
      </w:r>
    </w:p>
    <w:p>
      <w:pPr>
        <w:pStyle w:val="Normal"/>
        <w:spacing w:before="280" w:after="280"/>
        <w:rPr>
          <w:rFonts w:eastAsia="Arial Unicode MS"/>
        </w:rPr>
      </w:pPr>
      <w:r>
        <w:rPr/>
        <w:t>Упоминание в Калачакре о Шамбале зажгло воображение многих зарубежных политических фигур и оккультных писателей. Искажая оригинальную легенду и вплетая мечтательные идеи, они объединили все вместе, создав миф в своих книгах, что служил их собственным замыслам. Нечестно для буддизма приписывать эти искажения к изначальным намерениям учений Калачакры. Продолжение исследований распутает больше правды.</w:t>
      </w:r>
    </w:p>
    <w:p>
      <w:pPr>
        <w:pStyle w:val="Normal"/>
        <w:spacing w:before="280" w:after="280"/>
        <w:rPr/>
      </w:pPr>
      <w:r>
        <w:rPr/>
        <w:t>Alexander Berzin</w:t>
        <w:br/>
        <w:t>ноябрь 1996, пересмотрено в мае и декабре 2003</w:t>
      </w:r>
    </w:p>
    <w:p>
      <w:pPr>
        <w:pStyle w:val="Normal"/>
        <w:spacing w:before="280" w:after="280"/>
        <w:rPr/>
      </w:pPr>
      <w:r>
        <w:rPr/>
        <w:t>перевод: Алексей Леонтьев, 23-26 июля 2005, корректура 30 июля, 9 августа 2005</w:t>
      </w:r>
    </w:p>
    <w:p>
      <w:pPr>
        <w:pStyle w:val="Style12"/>
        <w:rPr/>
      </w:pPr>
      <w:r>
        <w:rPr/>
      </w:r>
    </w:p>
    <w:p>
      <w:pPr>
        <w:pStyle w:val="Style12"/>
        <w:rPr/>
      </w:pPr>
      <w:hyperlink r:id="rId9">
        <w:r>
          <w:rPr>
            <w:rStyle w:val="InternetLink"/>
          </w:rPr>
          <w:t>http://tekno.webnuance.ru/kcakra/berzin/berzin_index_r.htm</w:t>
        </w:r>
      </w:hyperlink>
    </w:p>
    <w:p>
      <w:pPr>
        <w:pStyle w:val="Normal"/>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CC0000"/>
      <w:u w:val="single"/>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zinarchives.com/kalachakra/russian_japanese_shambhala.html" TargetMode="External"/><Relationship Id="rId3" Type="http://schemas.openxmlformats.org/officeDocument/2006/relationships/hyperlink" Target="http://www.berzinarchives.com/kalachakra/exploitation_shambala_legend_mongolia.html" TargetMode="External"/><Relationship Id="rId4" Type="http://schemas.openxmlformats.org/officeDocument/2006/relationships/hyperlink" Target="http://www.berzinarchives.com/kalachakra/nazi_connection_shambhala_tibet.html" TargetMode="External"/><Relationship Id="rId5" Type="http://schemas.openxmlformats.org/officeDocument/2006/relationships/hyperlink" Target="http://www.berzinarchives.com/kalachakra/kc_pres_prophets_islam_full.html" TargetMode="External"/><Relationship Id="rId6" Type="http://schemas.openxmlformats.org/officeDocument/2006/relationships/hyperlink" Target="http://www.berzinarchives.com/kalachakra/holy_war_buddhism_islam_shambhala_long.html" TargetMode="External"/><Relationship Id="rId7" Type="http://schemas.openxmlformats.org/officeDocument/2006/relationships/hyperlink" Target="http://www.berzinarchives.com/kalachakra/religious_conversion_shambhala.html" TargetMode="External"/><Relationship Id="rId8" Type="http://schemas.openxmlformats.org/officeDocument/2006/relationships/hyperlink" Target="http://www.berzinarchives.com/kalachakra/nazi_connection_shambhala_tibet.html" TargetMode="External"/><Relationship Id="rId9" Type="http://schemas.openxmlformats.org/officeDocument/2006/relationships/hyperlink" Target="http://tekno.webnuance.ru/kcakra/berzin/berzin_index_r.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7:01:00Z</dcterms:created>
  <dc:creator/>
  <dc:description/>
  <dc:language>en-US</dc:language>
  <cp:lastModifiedBy>CCC</cp:lastModifiedBy>
  <dcterms:modified xsi:type="dcterms:W3CDTF">2005-12-05T17:07:00Z</dcterms:modified>
  <cp:revision>3</cp:revision>
  <dc:subject/>
  <dc:title>Ошибочные зарубежные мифы о Шамбале</dc:title>
</cp:coreProperties>
</file>